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3.05.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Konserwacja i utrzymanie zieleni miejskiej w Wieluniu  - </w:t>
      </w:r>
      <w:r>
        <w:rPr>
          <w:sz w:val="24"/>
          <w:szCs w:val="24"/>
        </w:rPr>
        <w:t>Rejon II, III, IV, VI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3) Wartość zamówienia przyjęta przy wszczęciu postępowania (bez VAT) Rejon II – 198 640,77zł w tym 10% zamówienia uzupełniające, słownie: sto dziewięćdziesiąt osiem tysięcy sześćset czterdzieści złotych 77/100 tj. 45 279,41Euro; Rejon III – 66213,59zł w tym 10% zamówienia uzupełniające słownie: sześćdziesiąt sześć tysięcy dwieście trzynaście złotych 59/100 tj. 15 093,14Euro; Rejon IV – 33 106,80zł w tym 10% zamówienia uzupełniajace słownie: trzydzieści trzy tysiące sto sześć złotych 80/100 tj 7 546,57Euro;  Rejon VI – 33 106,80zł w tym 10% zamówienia uzupełniające, słownie: trzydzieści trzy tysiące sto sześć złotych 80/100 tj.7546,57Euro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7_|_1_|</w:t>
        <w:tab/>
        <w:tab/>
        <w:t>rok wydania |</w:t>
      </w:r>
      <w:r>
        <w:rPr>
          <w:b/>
          <w:sz w:val="16"/>
        </w:rPr>
        <w:t>_2_|_0_|_0_|_7_|</w:t>
      </w:r>
      <w:r>
        <w:rPr>
          <w:sz w:val="16"/>
        </w:rPr>
        <w:t xml:space="preserve"> </w:t>
        <w:tab/>
        <w:tab/>
        <w:t>poz. |_2_|_0_|_6_|_4_|_6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3287488"/>
      <w:bookmarkStart w:id="1" w:name="__Fieldmark__0_2733287488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>- dopuszczono składanie ofert częściowych; liczba zadań wynosi - 4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- Rejon II, Rejon III, Rejon IV, Rejon VI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Rejon II    - 1</w:t>
        <w:tab/>
        <w:tab/>
        <w:t xml:space="preserve">b) liczba ofert odrzuconych :      Rejon II - 0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                                          </w:t>
      </w:r>
      <w:r>
        <w:rPr>
          <w:sz w:val="16"/>
        </w:rPr>
        <w:t>Rejon III  - 2</w:t>
        <w:tab/>
        <w:tab/>
        <w:tab/>
        <w:tab/>
        <w:tab/>
        <w:t>Rejon III -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/>
      </w:pPr>
      <w:r>
        <w:rPr>
          <w:sz w:val="16"/>
        </w:rPr>
        <w:tab/>
        <w:tab/>
        <w:t xml:space="preserve">        Rejon IV – 2</w:t>
        <w:tab/>
        <w:tab/>
        <w:tab/>
        <w:tab/>
        <w:tab/>
        <w:t>Rejon IV -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 xml:space="preserve">        Rejon VI – 1</w:t>
        <w:tab/>
        <w:tab/>
        <w:tab/>
        <w:tab/>
        <w:tab/>
        <w:t xml:space="preserve">Rejon VI – 0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cena najtańszej oferty (z VAT)   Rejon II 455 002,50zł </w:t>
        <w:tab/>
        <w:t xml:space="preserve">b) cena najdroższej oferty (z VAT) :  Rejon II 455 002,50zł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 xml:space="preserve">      Rejon III 127 081,40zł</w:t>
        <w:tab/>
        <w:tab/>
        <w:tab/>
        <w:tab/>
        <w:t xml:space="preserve">       Rejon III 255 440,00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 xml:space="preserve">      Rejon IV 40 300,00zł</w:t>
        <w:tab/>
        <w:tab/>
        <w:tab/>
        <w:tab/>
        <w:t xml:space="preserve">       Rejon IV 957 900,00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ab/>
        <w:tab/>
        <w:tab/>
        <w:t xml:space="preserve">      Rejon VI 488 514,63zł</w:t>
        <w:tab/>
        <w:tab/>
        <w:tab/>
        <w:tab/>
        <w:t xml:space="preserve">       Rejon VI 488 514,63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3287488"/>
      <w:bookmarkStart w:id="3" w:name="__Fieldmark__1_2733287488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16"/>
        </w:rPr>
        <w:t>X</w: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Rejon IV Tadeusz Janocha, 98-300 Wieluń, ul. Dębowa 27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 09279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40 300,00zł </w:t>
      </w:r>
      <w:r>
        <w:rPr>
          <w:sz w:val="16"/>
          <w:szCs w:val="16"/>
        </w:rPr>
        <w:t xml:space="preserve">słownie: czterdzieści tysięcy trzysta złotych 00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  <w:r>
        <w:rPr>
          <w:b/>
          <w:sz w:val="20"/>
        </w:rPr>
        <w:t>dla  Rejonu II, Rejonu III, Rejonu VI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733287488"/>
      <w:bookmarkStart w:id="5" w:name="__Fieldmark__2_2733287488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733287488"/>
      <w:bookmarkStart w:id="7" w:name="__Fieldmark__3_2733287488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733287488"/>
      <w:bookmarkStart w:id="9" w:name="__Fieldmark__4_2733287488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733287488"/>
      <w:bookmarkStart w:id="11" w:name="__Fieldmark__5_2733287488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733287488"/>
      <w:bookmarkStart w:id="13" w:name="__Fieldmark__6_2733287488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733287488"/>
      <w:bookmarkStart w:id="15" w:name="__Fieldmark__7_2733287488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733287488"/>
      <w:bookmarkStart w:id="17" w:name="__Fieldmark__8_2733287488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n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56:00Z</dcterms:created>
  <dc:creator>prygiela</dc:creator>
  <dc:description/>
  <cp:keywords/>
  <dc:language>en-US</dc:language>
  <cp:lastModifiedBy>rajskam</cp:lastModifiedBy>
  <cp:lastPrinted>2007-05-23T13:48:00Z</cp:lastPrinted>
  <dcterms:modified xsi:type="dcterms:W3CDTF">2007-05-23T11:56:00Z</dcterms:modified>
  <cp:revision>2</cp:revision>
  <dc:subject/>
  <dc:title>Ogłoszenie o wyniku postępowania</dc:title>
</cp:coreProperties>
</file>