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ZP-341/20/07</w:t>
        <w:tab/>
        <w:tab/>
        <w:tab/>
        <w:tab/>
        <w:tab/>
        <w:tab/>
        <w:tab/>
        <w:tab/>
        <w:t>Wieluń, dnia 23.05.2007r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Zakład Usług Leśnych i Komunalnych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„ECHO” Jan Urbania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98-300 Wieluń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Ul. Fabryczna 47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INFORMACJA O ODRZUCENIU OFERTY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Zamawiający Gmina Wieluń, działając na podstawie art.92 ust.1 ustawy z dnia 29 stycznia Prawo zamówień publicznych (Dz. U. z 2006r. Nr 164 poz. 1163 z późniejszymi zmianami) zawiadamia o odrzuceniu oferty z udziału w postępowaniu o zamówienie publiczne w trybie przetargu nieograniczonego na </w:t>
      </w:r>
      <w:r>
        <w:rPr>
          <w:b/>
        </w:rPr>
        <w:t xml:space="preserve">„Konserwację i utrzymanie zieleni miejskiej w Wieluniu”- Rejon V </w:t>
      </w:r>
      <w:r>
        <w:rPr/>
        <w:t>wykonawcy</w:t>
      </w:r>
      <w:r>
        <w:rPr>
          <w:b/>
        </w:rPr>
        <w:t xml:space="preserve"> : Zakład Usług Leśnych i Komunalnych „ECHO” Jan Urbaniak, 98-300 Wieluń, ul. Fabryczna 47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Na podstawie art. 89 ust.1 pkt 6 Zamawiający  Gmina Wieluń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rzuca</w:t>
      </w:r>
    </w:p>
    <w:p>
      <w:pPr>
        <w:pStyle w:val="Normal"/>
        <w:rPr>
          <w:u w:val="single"/>
        </w:rPr>
      </w:pPr>
      <w:r>
        <w:rPr/>
        <w:t>ofertę Wykonawcy</w:t>
      </w:r>
      <w:r>
        <w:rPr>
          <w:b/>
        </w:rPr>
        <w:t xml:space="preserve"> Zakład Usług Leśnych i Komunalnych „ECHO” Jan Urbaniak, 98-300 Wieluń, ul. Fabryczna 47</w:t>
      </w:r>
      <w:r>
        <w:rPr/>
        <w:t>, która zawiera błędy w obliczeniu cen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odstawa prawna:</w:t>
      </w:r>
      <w:r>
        <w:rPr/>
        <w:t xml:space="preserve"> </w:t>
      </w:r>
    </w:p>
    <w:p>
      <w:pPr>
        <w:pStyle w:val="Normal"/>
        <w:rPr/>
      </w:pPr>
      <w:r>
        <w:rPr/>
        <w:t>Ustawa z dnia 29 stycznia Prawo zamówień publicznych (Dz. U. z 2006r. Nr 164 poz. 1163 z późniejszymi zmianami) art. 89 ust.1 pkt 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Uzasadnienie: </w:t>
      </w:r>
    </w:p>
    <w:p>
      <w:pPr>
        <w:pStyle w:val="Normal"/>
        <w:rPr/>
      </w:pPr>
      <w:r>
        <w:rPr/>
        <w:t xml:space="preserve">Oferta zawiera błąd w obliczeniu ceny. Wykonawca nieprawidłowo obliczył podatek VAT, jest 9 960,92zł, winno być 9 960,76z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Wykonawcy przysługują środki ochrony prawnej, których procedury określono w Specyfikacji istotnych warunków zamówienia w oparciu o przepisy ustawy Prawo zamówień publicznych zawarte w dziale VI „Środki ochrony prawnej” Ustawy Prawo zamówień publicznych (Dz.U. z 2006r. Nr 164 poz. 1163 z późniejszymi zmianam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  <w:t xml:space="preserve">1/ Firma Handlowo-Usługowa „WYRĘBAK” Dariusz Wyrębak, 98-300 Wieluń, ul. Żeromskiego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przedstawiciela zamawiające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9:53:00Z</dcterms:created>
  <dc:creator>Majtyka</dc:creator>
  <dc:description/>
  <cp:keywords/>
  <dc:language>en-US</dc:language>
  <cp:lastModifiedBy>rajskam</cp:lastModifiedBy>
  <cp:lastPrinted>2007-05-18T12:45:00Z</cp:lastPrinted>
  <dcterms:modified xsi:type="dcterms:W3CDTF">2007-05-18T10:46:00Z</dcterms:modified>
  <cp:revision>6</cp:revision>
  <dc:subject/>
  <dc:title>IR 7030/1/58/03/05</dc:title>
</cp:coreProperties>
</file>