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0/07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3.05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>Tadeusz Janoch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ul. Dębowa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</w:rPr>
        <w:t xml:space="preserve">„Konserwację i utrzymanie zieleni miejskiej w Wieluniu” – Rejon IV </w:t>
      </w:r>
      <w:r>
        <w:rPr/>
        <w:t>wybrał do realizacji zamówienia ofertę, którą złożył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deusz Janocha, 98-300 Wieluń, ul. Dębowa 2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40 300,00 zł </w:t>
      </w:r>
    </w:p>
    <w:p>
      <w:pPr>
        <w:pStyle w:val="Normal"/>
        <w:rPr/>
      </w:pPr>
      <w:r>
        <w:rPr/>
        <w:t xml:space="preserve">słownie: czterdzieści tysięcy trzysta złotych 00/10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środków ochrony prawnej, lecz nie później niż do upływu terminu związania ofert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>
          <w:sz w:val="16"/>
          <w:szCs w:val="16"/>
        </w:rPr>
      </w:pPr>
      <w:r>
        <w:rPr/>
        <w:t xml:space="preserve">1. Przedsiębiorstwo Komunalne Sp. z o.o.  98-300 Wieluń, ul. Zamenhofa 17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31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7-05-18T11:23:00Z</dcterms:modified>
  <cp:revision>5</cp:revision>
  <dc:subject/>
  <dc:title>IR-7040/127/04/05</dc:title>
</cp:coreProperties>
</file>