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16.05.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Budowa drogi gminnej Kadłub-Parcela na długości 882mb”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816 416,89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osiemset szesnaście tysięcy czterysta szesnaście złotych 89/100 tj. 186 099,13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6_| 2</w:t>
        <w:tab/>
        <w:tab/>
        <w:t>rok wydania |</w:t>
      </w:r>
      <w:r>
        <w:rPr>
          <w:b/>
          <w:sz w:val="16"/>
        </w:rPr>
        <w:t>_2_|_0_|_0_|_7_|</w:t>
      </w:r>
      <w:r>
        <w:rPr>
          <w:sz w:val="16"/>
        </w:rPr>
        <w:t xml:space="preserve"> </w:t>
        <w:tab/>
        <w:tab/>
        <w:t>poz. |_1_|_8_|_4_|_5_|_5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8953058"/>
      <w:bookmarkStart w:id="1" w:name="__Fieldmark__0_1058953058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>- dopuszczono składanie ofert częściowych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6) Oznaczenie oferty częściowej:   – 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3</w:t>
        <w:tab/>
        <w:tab/>
        <w:t xml:space="preserve">b) liczba ofert odrzuconych : 1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 499 431,00zł</w:t>
        <w:tab/>
        <w:t xml:space="preserve">b) cena najdroższej oferty (z VAT) : 799 973,50zł 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8953058"/>
      <w:bookmarkStart w:id="3" w:name="__Fieldmark__1_1058953058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zedsiębiorstwo Robót Drogowych i Mostowych – Wieluń S.A. Kamionka 136, 98-335 Pątnów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0927312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  <w:szCs w:val="16"/>
        </w:rPr>
        <w:t xml:space="preserve">499 431,00zł </w:t>
      </w:r>
      <w:r>
        <w:rPr>
          <w:sz w:val="16"/>
          <w:szCs w:val="16"/>
        </w:rPr>
        <w:t>słownie: czterysta dziewięćdziesiąt dziewięć tysięcy czterysta trzydzieści jeden złotych 00/100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1058953058"/>
      <w:bookmarkStart w:id="5" w:name="__Fieldmark__2_1058953058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1058953058"/>
      <w:bookmarkStart w:id="7" w:name="__Fieldmark__3_1058953058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1058953058"/>
      <w:bookmarkStart w:id="9" w:name="__Fieldmark__4_1058953058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1058953058"/>
      <w:bookmarkStart w:id="11" w:name="__Fieldmark__5_1058953058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1058953058"/>
      <w:bookmarkStart w:id="13" w:name="__Fieldmark__6_1058953058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058953058"/>
      <w:bookmarkStart w:id="15" w:name="__Fieldmark__7_1058953058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058953058"/>
      <w:bookmarkStart w:id="17" w:name="__Fieldmark__8_1058953058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11:00Z</dcterms:created>
  <dc:creator>prygiela</dc:creator>
  <dc:description/>
  <cp:keywords/>
  <dc:language>en-US</dc:language>
  <cp:lastModifiedBy>rajskam</cp:lastModifiedBy>
  <cp:lastPrinted>2006-01-31T08:48:00Z</cp:lastPrinted>
  <dcterms:modified xsi:type="dcterms:W3CDTF">2007-05-10T12:21:00Z</dcterms:modified>
  <cp:revision>9</cp:revision>
  <dc:subject/>
  <dc:title>Ogłoszenie o wyniku postępowania</dc:title>
</cp:coreProperties>
</file>