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5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6.05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drogi gminnej Kadłub-Parcela na długości 882mb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Robót Drogowych i Mostowych – Wieluń S.A. Kamionka 136, 98-335 Pątn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99 431,00 zł </w:t>
      </w:r>
    </w:p>
    <w:p>
      <w:pPr>
        <w:pStyle w:val="Normal"/>
        <w:rPr/>
      </w:pPr>
      <w:r>
        <w:rPr/>
        <w:t xml:space="preserve">słownie: czterysta dziewięćdziesiąt dziewięć tysięcy czterysta trzydzieści jeden złotych 00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, lecz nie później niż do upływu terminu związania ofert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Przedsiębiorstwo Robót Drogowo-Mostowych , 42-100 Kłobuck, ul. Wojska Polskiego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Przedsiębiorstwo Robót Drogowych i Mostowych Wieluń S.A. Kamionka 136, 98-335 Pątnów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/ Przedsiębiorstwo Handlowo-Usługowe „LARIX” Janusz Sowa, 42-700 Lubliniec, ul. Klonowa 1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5-10T12:02:00Z</dcterms:modified>
  <cp:revision>10</cp:revision>
  <dc:subject/>
  <dc:title>IR-7040/127/04/05</dc:title>
</cp:coreProperties>
</file>