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15/07</w:t>
        <w:tab/>
        <w:tab/>
        <w:tab/>
        <w:tab/>
        <w:tab/>
        <w:tab/>
        <w:tab/>
        <w:tab/>
        <w:t>Wieluń, dnia 16.05.2007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Przedsiębiorstwo Handlowo-Usługowe „LARIX” Janusz Sow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Ul. Klonowa 11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42-700 Lubliniec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Wieluń, działając na podstawie art.92 ust.1 ustawy z dnia 29 stycznia Prawo zamówień publicznych (Dz. U. z 2006r. Nr 164 poz. 1163 z późniejszymi zmianami) zawiadamia o odrzuceniu oferty z udziału w postępowaniu o zamówienie publiczne w trybie przetargu nieograniczonego na „Budowę drogi gminnej Kadłub-Parcela na długości 882mb”</w:t>
      </w:r>
      <w:r>
        <w:rPr>
          <w:b/>
        </w:rPr>
        <w:t xml:space="preserve"> </w:t>
      </w:r>
      <w:r>
        <w:rPr/>
        <w:t>wykonawcy :</w:t>
      </w:r>
      <w:r>
        <w:rPr>
          <w:b/>
        </w:rPr>
        <w:t xml:space="preserve"> Przedsiębiorstwo Handlowo-Usługowe „LARIX” Janusz Sowa, Ul. Klonowa 11, 42-700 Lubliniec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Na podstawie art. 89 ust.1 pkt 6 Zamawiający  Gmina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>
          <w:b/>
          <w:b/>
        </w:rPr>
      </w:pPr>
      <w:r>
        <w:rPr/>
        <w:t xml:space="preserve">ofertę Wykonawcy </w:t>
      </w:r>
      <w:r>
        <w:rPr>
          <w:b/>
        </w:rPr>
        <w:t xml:space="preserve">Przedsiębiorstwo Handlowo-Usługowe „LARIX” Janusz Sowa, Ul. Klonowa 11 </w:t>
      </w:r>
    </w:p>
    <w:p>
      <w:pPr>
        <w:pStyle w:val="Normal"/>
        <w:rPr>
          <w:u w:val="single"/>
        </w:rPr>
      </w:pPr>
      <w:r>
        <w:rPr>
          <w:b/>
        </w:rPr>
        <w:t>42-700 Lubliniec</w:t>
      </w:r>
      <w:r>
        <w:rPr/>
        <w:t>, która zawiera błędy w obliczeniu ce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</w:t>
      </w:r>
    </w:p>
    <w:p>
      <w:pPr>
        <w:pStyle w:val="Normal"/>
        <w:rPr/>
      </w:pPr>
      <w:r>
        <w:rPr/>
        <w:t>Ustawa z dnia 29 stycznia Prawo zamówień publicznych (Dz. U. z 2006r. Nr 164 poz. 1163 z późniejszymi zmianami) art. 89 ust.1 pkt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 xml:space="preserve">Oferta zawiera błąd w obliczeniu ceny. Wykonawca nieprawidłowo naliczył podatek VAT w wysokości 7%. W </w:t>
      </w:r>
    </w:p>
    <w:p>
      <w:pPr>
        <w:pStyle w:val="Normal"/>
        <w:rPr/>
      </w:pPr>
      <w:r>
        <w:rPr/>
        <w:t xml:space="preserve">dniu 02.04.2007r. Zamawiający dokonał zmian treści SIWZ w zakresie podatku VAT. Zmieniono w formularzu oferty oraz wzorze umowy wysokość podatku VAT z 7% na 22%. Zmiany SIWZ zostały umieszczone w dniu 02.04.2007r.na stronie internetowej </w:t>
      </w:r>
      <w:hyperlink r:id="rId2">
        <w:r>
          <w:rPr>
            <w:rStyle w:val="InternetLink"/>
          </w:rPr>
          <w:t>www.bip.um.wielun.pl</w:t>
        </w:r>
      </w:hyperlink>
      <w:r>
        <w:rPr/>
        <w:t xml:space="preserve">  w  zapytaniach i odpowiedziach do przetargów, z dodatkowym odnośnikiem pod treścią ogłoszenia o w/w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Przedsiębiorstwo Robót Drogowo-Mostowych, 42-100 Kłobuck, ul. Wojska Polskiego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Przedsiębiorstwo Robót Drogowych i Mostowych Wieluń S.A. Kamionka 136, 98-335 Pątnów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6:00Z</dcterms:created>
  <dc:creator>Majtyka</dc:creator>
  <dc:description/>
  <cp:keywords/>
  <dc:language>en-US</dc:language>
  <cp:lastModifiedBy>rajskam</cp:lastModifiedBy>
  <cp:lastPrinted>2005-07-25T17:54:00Z</cp:lastPrinted>
  <dcterms:modified xsi:type="dcterms:W3CDTF">2007-05-10T11:29:00Z</dcterms:modified>
  <cp:revision>3</cp:revision>
  <dc:subject/>
  <dc:title>IR 7030/1/58/03/05</dc:title>
</cp:coreProperties>
</file>