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6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Odbudowa istniejącego boiska szkolnego w Szkole Podstawowej Nr 5 w Wieluniu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34 941,96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trzydzieści cztery tysiące dziewięćset czterdzieści jeden złotych 96/100 tj. 76 348,75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9_|_6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7_|_7_|_1_|_5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787410"/>
      <w:bookmarkStart w:id="1" w:name="__Fieldmark__0_3125787410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-</w:t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 - </w:t>
        <w:tab/>
        <w:tab/>
        <w:t xml:space="preserve">b) cena najdroższej oferty (z VAT) : -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787410"/>
      <w:bookmarkStart w:id="3" w:name="__Fieldmark__1_312578741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>
          <w:b/>
          <w:sz w:val="16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Regon  ……………………………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>…………………</w:t>
      </w:r>
      <w:r>
        <w:rPr>
          <w:b/>
          <w:sz w:val="16"/>
          <w:szCs w:val="16"/>
        </w:rPr>
        <w:t xml:space="preserve">zł </w:t>
      </w:r>
      <w:r>
        <w:rPr>
          <w:sz w:val="16"/>
          <w:szCs w:val="16"/>
        </w:rPr>
        <w:t>słownie: …………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125787410"/>
      <w:bookmarkStart w:id="5" w:name="__Fieldmark__2_3125787410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125787410"/>
      <w:bookmarkStart w:id="7" w:name="__Fieldmark__3_3125787410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125787410"/>
      <w:bookmarkStart w:id="9" w:name="__Fieldmark__4_3125787410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125787410"/>
      <w:bookmarkStart w:id="11" w:name="__Fieldmark__5_3125787410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125787410"/>
      <w:bookmarkStart w:id="13" w:name="__Fieldmark__6_3125787410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25787410"/>
      <w:bookmarkStart w:id="15" w:name="__Fieldmark__7_3125787410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25787410"/>
      <w:bookmarkStart w:id="17" w:name="__Fieldmark__8_3125787410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1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5-16T08:35:00Z</dcterms:modified>
  <cp:revision>9</cp:revision>
  <dc:subject/>
  <dc:title>Ogłoszenie o wyniku postępowania</dc:title>
</cp:coreProperties>
</file>