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6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6.05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Przedsiębiorstwo Robót Drogowych i Mostowych </w:t>
        <w:tab/>
        <w:tab/>
        <w:tab/>
        <w:tab/>
        <w:tab/>
        <w:tab/>
        <w:t xml:space="preserve">Wieluń S.A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Kamionka 136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35 Pątnów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Odbudowę rowu przydrożnego w ulicy Rymarkiewicz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Robót Drogowych i Mostowych – Wieluń S.A. Kamionka 136, 98-335 Pątn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89 126,42 zł </w:t>
      </w:r>
    </w:p>
    <w:p>
      <w:pPr>
        <w:pStyle w:val="Normal"/>
        <w:rPr/>
      </w:pPr>
      <w:r>
        <w:rPr/>
        <w:t xml:space="preserve">słownie: trzysta osiemdziesiąt dziewięć tysięcy sto dwadzieścia sześć złotych 42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, lecz nie później niż do upływu terminu związania ofert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59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5-11T11:05:00Z</dcterms:modified>
  <cp:revision>3</cp:revision>
  <dc:subject/>
  <dc:title>IR-7040/127/04/05</dc:title>
</cp:coreProperties>
</file>