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16.05..2007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Odbudowa rowu przydrożnego w ulicy Rymarkiewicz w Wieluniu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326 354,16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trzysta dwadzieścia sześć tysięcy trzysta pięćdziesiąt cztery złote 16/100 tj. 74 391,19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6_| 0</w:t>
        <w:tab/>
        <w:tab/>
        <w:t>rok wydania |</w:t>
      </w:r>
      <w:r>
        <w:rPr>
          <w:b/>
          <w:sz w:val="16"/>
        </w:rPr>
        <w:t>_2_|_0_|_0_|_7_|</w:t>
      </w:r>
      <w:r>
        <w:rPr>
          <w:sz w:val="16"/>
        </w:rPr>
        <w:t xml:space="preserve"> </w:t>
        <w:tab/>
        <w:tab/>
        <w:t>poz. |_1_|_7_|_9_|_7_|_0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4079854"/>
      <w:bookmarkStart w:id="1" w:name="__Fieldmark__0_2524079854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>- dopuszczono składanie ofert częściowych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6) Oznaczenie oferty częściowej:   – 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1</w:t>
        <w:tab/>
        <w:tab/>
        <w:t xml:space="preserve">b) liczba ofert odrzuconych : 0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 389 126,42zł</w:t>
        <w:tab/>
        <w:t xml:space="preserve">b) cena najdroższej oferty (z VAT) : 389 126,42zł 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4079854"/>
      <w:bookmarkStart w:id="3" w:name="__Fieldmark__1_2524079854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zedsiębiorstwo Robót Drogowych i Mostowych – Wieluń S.A. Kamionka 136, 98-335 Pątnów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730927312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  <w:szCs w:val="16"/>
        </w:rPr>
        <w:t xml:space="preserve">389 126,42zł </w:t>
      </w:r>
      <w:r>
        <w:rPr>
          <w:sz w:val="16"/>
          <w:szCs w:val="16"/>
        </w:rPr>
        <w:t>słownie: trzysta osiemdziesiąt dziewięć tysięcy  sto dwadzieścia sześć złotych 42/100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2524079854"/>
      <w:bookmarkStart w:id="5" w:name="__Fieldmark__2_2524079854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2524079854"/>
      <w:bookmarkStart w:id="7" w:name="__Fieldmark__3_2524079854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2524079854"/>
      <w:bookmarkStart w:id="9" w:name="__Fieldmark__4_2524079854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2524079854"/>
      <w:bookmarkStart w:id="11" w:name="__Fieldmark__5_2524079854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2524079854"/>
      <w:bookmarkStart w:id="13" w:name="__Fieldmark__6_2524079854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524079854"/>
      <w:bookmarkStart w:id="15" w:name="__Fieldmark__7_2524079854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524079854"/>
      <w:bookmarkStart w:id="17" w:name="__Fieldmark__8_2524079854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ab/>
        <w:tab/>
        <w:tab/>
        <w:tab/>
        <w:tab/>
        <w:tab/>
        <w:tab/>
        <w:tab/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1:00:00Z</dcterms:created>
  <dc:creator>prygiela</dc:creator>
  <dc:description/>
  <cp:keywords/>
  <dc:language>en-US</dc:language>
  <cp:lastModifiedBy>rajskam</cp:lastModifiedBy>
  <cp:lastPrinted>2006-01-31T08:48:00Z</cp:lastPrinted>
  <dcterms:modified xsi:type="dcterms:W3CDTF">2007-05-11T11:17:00Z</dcterms:modified>
  <cp:revision>3</cp:revision>
  <dc:subject/>
  <dc:title>Ogłoszenie o wyniku postępowania</dc:title>
</cp:coreProperties>
</file>