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4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Modernizację ulicy Malinowej w Wieluniu”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69 933,1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dwadzieścia tysięcy osiemset siedemdziesiąt złotych 34/100 tj. 15940,9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  -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|</w:t>
      </w:r>
      <w:r>
        <w:rPr>
          <w:sz w:val="16"/>
        </w:rPr>
        <w:t xml:space="preserve"> </w:t>
        <w:tab/>
        <w:tab/>
        <w:t xml:space="preserve">poz. |__|__|__|__|__|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2057205"/>
      <w:bookmarkStart w:id="1" w:name="__Fieldmark__0_196205720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– nie dotyczy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-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 102 612,95- zł</w:t>
        <w:tab/>
        <w:t xml:space="preserve">b) cena najdroższej oferty (z VAT) :  102 612,95-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62057205"/>
      <w:bookmarkStart w:id="3" w:name="__Fieldmark__1_196205720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62057205"/>
      <w:bookmarkStart w:id="5" w:name="__Fieldmark__2_196205720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Adres…………………………………………………………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………………………………….……………………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Cena ofertowa wynosi:…………………………….….. zł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>słownie: (……………………………………………………………………….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962057205"/>
      <w:bookmarkStart w:id="7" w:name="__Fieldmark__3_196205720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962057205"/>
      <w:bookmarkStart w:id="9" w:name="__Fieldmark__4_196205720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962057205"/>
      <w:bookmarkStart w:id="11" w:name="__Fieldmark__5_196205720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962057205"/>
      <w:bookmarkStart w:id="13" w:name="__Fieldmark__6_196205720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962057205"/>
      <w:bookmarkStart w:id="15" w:name="__Fieldmark__7_1962057205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62057205"/>
      <w:bookmarkStart w:id="17" w:name="__Fieldmark__8_1962057205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62057205"/>
      <w:bookmarkStart w:id="19" w:name="__Fieldmark__9_1962057205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19:00Z</dcterms:created>
  <dc:creator>prygiela</dc:creator>
  <dc:description/>
  <cp:keywords/>
  <dc:language>en-US</dc:language>
  <cp:lastModifiedBy>Arkadiusz Prygiel</cp:lastModifiedBy>
  <cp:lastPrinted>2007-04-10T11:24:00Z</cp:lastPrinted>
  <dcterms:modified xsi:type="dcterms:W3CDTF">2007-05-09T12:55:00Z</dcterms:modified>
  <cp:revision>10</cp:revision>
  <dc:subject/>
  <dc:title>Ogłoszenie o wyniku postępowania</dc:title>
</cp:coreProperties>
</file>