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 -341/24/07</w:t>
        <w:tab/>
        <w:tab/>
        <w:tab/>
        <w:tab/>
        <w:tab/>
        <w:tab/>
        <w:tab/>
        <w:tab/>
        <w:t>Wieluń, dnia 14.05.2007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Dotyczy : </w:t>
      </w:r>
      <w:r>
        <w:rPr>
          <w:sz w:val="24"/>
          <w:szCs w:val="24"/>
          <w:u w:val="single"/>
        </w:rPr>
        <w:t xml:space="preserve">przetargu nieograniczonego na </w:t>
      </w:r>
      <w:r>
        <w:rPr>
          <w:b/>
          <w:color w:val="000000"/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„Modernizację ulicy Malinowej w Wieluniu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eważ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tępowanie przetargowe w trybie przetargu nieograniczonego na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sz w:val="24"/>
          <w:szCs w:val="24"/>
        </w:rPr>
        <w:t>„Modernizację ulicy Malinowej w Wieluniu”</w:t>
      </w:r>
      <w:r>
        <w:rPr>
          <w:sz w:val="24"/>
          <w:szCs w:val="24"/>
        </w:rPr>
        <w:t xml:space="preserve">  na podstawie art. 93 ust. 3 pkt. 2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ind w:left="708" w:firstLine="132"/>
        <w:rPr>
          <w:sz w:val="24"/>
          <w:szCs w:val="24"/>
        </w:rPr>
      </w:pPr>
      <w:r>
        <w:rPr>
          <w:sz w:val="24"/>
          <w:szCs w:val="24"/>
        </w:rPr>
        <w:t>Zamawiający informuje, że w postępowaniu o zamówienie publiczne prowadzony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trybie przetargu nieograniczonego na „Modernizację ulicy Malinowej w Wieluniu”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okonał oceny i wyboru najkorzystniejszej oferty wykonawcy : Zakładu  Usług Komunalnych B.J.PABICH s.c. ul. Spacerowa 72/46,  98-220 Zduńska Wola. Po dokonaniu w/w czynności Zamawiający zgodnie z art. 93 ust. 1 pkt. 4 unieważnia postępowanie, ponieważ  cena najkorzystniejszej oferty przewyższa kwotę, którą zamawiający może przeznaczyć na sfinansowanie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informacja zostanie wysłana w dniu 14.05.2007 r. faksem, a także umieszczona na stronie internetowej Zamawiającego www.bip.um.wielun.pl i rozesłana niezwłocznie listem za potwierdzeniem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W imieniu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[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37:00Z</dcterms:created>
  <dc:creator>Majtyka</dc:creator>
  <dc:description/>
  <cp:keywords/>
  <dc:language>en-US</dc:language>
  <cp:lastModifiedBy>Arkadiusz Prygiel</cp:lastModifiedBy>
  <cp:lastPrinted>2007-05-09T14:30:00Z</cp:lastPrinted>
  <dcterms:modified xsi:type="dcterms:W3CDTF">2007-05-11T07:07:00Z</dcterms:modified>
  <cp:revision>15</cp:revision>
  <dc:subject/>
  <dc:title>IR-7040/127/04/05</dc:title>
</cp:coreProperties>
</file>