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1.05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Budowa dróg wraz z odwodnieniem w ulicach: Kmicica, Ludowa , Skrzetuskiego, Robotnicza, Zagłoby, Zbyszka z Bogdańca, Nowo Projektowana, Wspólna w osiedlu Kościuszki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 342 037,91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wa miliony trzysta czterdzieści dwa tysiące trzydzieści siedem złotych 91/100  tj. 533 858,65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6_|1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1_|_8_|_2_|_0_|_1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9319187"/>
      <w:bookmarkStart w:id="1" w:name="__Fieldmark__0_1269319187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>- dopuszczono składanie ofert częściowych: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3</w:t>
        <w:tab/>
        <w:tab/>
        <w:t>b) liczba ofert odrzuconych : 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                                  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2 110 086,01zł</w:t>
        <w:tab/>
        <w:t>b) cena najdroższej oferty (z VAT) : 2 520 779,02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9319187"/>
      <w:bookmarkStart w:id="3" w:name="__Fieldmark__1_1269319187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dsiębiorstwo Handlowo-Usługowe „LARIX” Janusz Sowa, 42-700 Lubliniec, ul.Klonowa 1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15051900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2 110 086,01zł </w:t>
      </w:r>
      <w:r>
        <w:rPr>
          <w:sz w:val="16"/>
          <w:szCs w:val="16"/>
        </w:rPr>
        <w:t xml:space="preserve">słownie: dwa miliony sto dziesięć tysięcy osiemdziesiąt sześć złotych 01/100 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269319187"/>
      <w:bookmarkStart w:id="5" w:name="__Fieldmark__2_1269319187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269319187"/>
      <w:bookmarkStart w:id="7" w:name="__Fieldmark__3_1269319187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269319187"/>
      <w:bookmarkStart w:id="9" w:name="__Fieldmark__4_1269319187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269319187"/>
      <w:bookmarkStart w:id="11" w:name="__Fieldmark__5_1269319187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269319187"/>
      <w:bookmarkStart w:id="13" w:name="__Fieldmark__6_1269319187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69319187"/>
      <w:bookmarkStart w:id="15" w:name="__Fieldmark__7_1269319187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69319187"/>
      <w:bookmarkStart w:id="17" w:name="__Fieldmark__8_1269319187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1:00Z</dcterms:created>
  <dc:creator>prygiela</dc:creator>
  <dc:description/>
  <cp:keywords/>
  <dc:language>en-US</dc:language>
  <cp:lastModifiedBy>rajskam</cp:lastModifiedBy>
  <cp:lastPrinted>2006-01-31T08:48:00Z</cp:lastPrinted>
  <dcterms:modified xsi:type="dcterms:W3CDTF">2007-05-09T06:45:00Z</dcterms:modified>
  <cp:revision>9</cp:revision>
  <dc:subject/>
  <dc:title>Ogłoszenie o wyniku postępowania</dc:title>
</cp:coreProperties>
</file>