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4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1.05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-Wg rozdzielnik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Zamawiający Gmina  Wieluń informuje, że w trybie przetargu nieograniczonego na </w:t>
      </w:r>
      <w:r>
        <w:rPr>
          <w:b/>
        </w:rPr>
        <w:t>„Budowa dróg wraz z odwodnieniem w ulicach: Kmicica, Ludowa, Skrzetuskiego, Robotnicza, Zagłoby, Zbyszka z Bogdańca, Nowo Projektowana, Wspólna w osiedlu Kościuszki w Wieluniu”</w:t>
      </w:r>
      <w:r>
        <w:rPr/>
        <w:t xml:space="preserve"> wybrał do realizacji zamówienia ofertę, którą złożyła firm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Handlowo-Usługowe „LARIX” Janusz Sowa, 42-700 Lubliniec, ul. Klonowa 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 110 086,01zł </w:t>
      </w:r>
    </w:p>
    <w:p>
      <w:pPr>
        <w:pStyle w:val="Normal"/>
        <w:rPr/>
      </w:pPr>
      <w:r>
        <w:rPr/>
        <w:t xml:space="preserve">słownie: dwa miliony sto dziesięć tysięcy osiemdziesiąt sześć złotych 01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90%, gwarancja 10%  wybrana oferta jest najkorzystniejs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, lecz nie później niż do upływu terminu związania ofert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Przedsiębiorstwo Robót Drogowych i Mostowych Wieluń S.A. Kamionka 136, 98-335 Pątnów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/ Przedsiębiorstwo Handlowo-Usługowe „LARIX” Janusz Sowa, 42-700 Lubliniec, ul. Klonowa 1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/ Przedsiębiorstwo Budownictwa Inżynierii EKO-INŻYNIERIA Sp. z o.o. 63-400 Ostrów Wielkopolski, ul.  </w:t>
      </w:r>
    </w:p>
    <w:p>
      <w:pPr>
        <w:pStyle w:val="Normal"/>
        <w:rPr/>
      </w:pPr>
      <w:r>
        <w:rPr/>
        <w:t xml:space="preserve">    </w:t>
      </w:r>
      <w:r>
        <w:rPr/>
        <w:t xml:space="preserve">Bema 18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5-09T06:30:00Z</dcterms:modified>
  <cp:revision>10</cp:revision>
  <dc:subject/>
  <dc:title>IR-7040/127/04/05</dc:title>
</cp:coreProperties>
</file>