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2/07</w:t>
        <w:tab/>
        <w:tab/>
        <w:tab/>
        <w:tab/>
        <w:tab/>
        <w:tab/>
        <w:tab/>
        <w:tab/>
        <w:t>Wieluń, dnia 26.04.2007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Zamawiający Gmina  Wieluń informuje, że w trybie przetargu nieograniczonego na </w:t>
      </w:r>
      <w:r>
        <w:rPr>
          <w:b/>
          <w:u w:val="single"/>
        </w:rPr>
        <w:t>„Przebudowę chodników w parku k/Muzeum w Wieluniu”</w:t>
      </w:r>
      <w:r>
        <w:rPr>
          <w:b/>
        </w:rPr>
        <w:t xml:space="preserve">  </w:t>
      </w:r>
      <w:r>
        <w:rPr/>
        <w:t>wybrał do realizacji zamówienia ofertę, którą złożyła firma: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Usługowe „ADMA” Piotr Człapiński, 98-300 Wieluń, ul. Okólna 1/15 </w:t>
      </w:r>
    </w:p>
    <w:p>
      <w:pPr>
        <w:pStyle w:val="Normal"/>
        <w:rPr/>
      </w:pPr>
      <w:r>
        <w:rPr/>
        <w:t>Ceny ofertowe jednostkowe wynoszą 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962"/>
        <w:gridCol w:w="1134"/>
        <w:gridCol w:w="1559"/>
        <w:gridCol w:w="283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robót wg pozycji przed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dn. obmiaru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 jednostko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ownie cena jednostkowa brutto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ROBOTY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zeży betonowych 20x6 na podsypce piaskowej z wypełnieniem spoin pias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terdzieści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chodników z płyt betonowych 35x35x5 na podsypce piaskowej z wypełnieniem spoin pias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83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siemdziesiąt trzy grosz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materiałów z rozbiórki na plac składowy samochodami skrzyniowymi na odległość 3 km z załadunkiem i wyładunkiem rę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60z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zydzieści jeden złotych sześćdziesiąt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 OBRZEŻA BETO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ki pod obrzeża betonowe w gruncie kat. III-IV o wymiarach 20x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,27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eden złoty dwdzieścia siedem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łożenie obrzeży betonowych wibroprasowanych koloru szarego o wymiarach 20x6 na podsypce piaskowej z wypełnieniem spoin pias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15z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zynaście złotych piętnaście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CHO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odsypki piaskowej gr. 6 cm z mechanicznym zagęszcz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6z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wa złote pięćdziesiąt sześć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odbudowy z piasku stabilizowanego cementem w betoniarce o wytrzymałości 7MPa gr. 7 cm po zagęszcz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88z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edenaście złotych osiemdziesiąt osiem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łożenie chodnika z kostki betonowej wibroprasowanej gr. 6 cm szarej (cegła) na podsypce cementowo-piask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2,42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ęćdziesiąt dwa złote czterdzieści dwa grosz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ęgnacja podbudowy z gruntu stabilizowanego cementem przez polewanie wod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,78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eden złoty siedemdziesiąt osiem grosz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URZĄDZENIA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wysokościowa istniejących studni rewizyjnych w chodniku betonem B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9,10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o pięćdziesiąt dziewięć złotych dziesięć groszy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100% i wyliczeniem  ceny za 1m2 chodnika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lecz nie później niż do upływu terminu związania ofertą tj. do dnia 23.05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1/ Przedsiębiorstwo Usługowe „ADMA” Piotr Człapiński, 98-300 Wieluń, ul. Okólna 1/15  </w:t>
      </w:r>
    </w:p>
    <w:p>
      <w:pPr>
        <w:pStyle w:val="Normal"/>
        <w:rPr/>
      </w:pPr>
      <w:r>
        <w:rPr/>
        <w:t xml:space="preserve">2/ „FAWID” Sp. z o.o., 98-300 Wieluń, Rychłowice 3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14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4-24T13:06:00Z</dcterms:modified>
  <cp:revision>4</cp:revision>
  <dc:subject/>
  <dc:title>IR-7040/127/04/05</dc:title>
</cp:coreProperties>
</file>