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6.04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Przebudowa chodników w parku k/Muzeum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40577,8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czterdzieści tysięcy pięćset siedemdziesiąt siedem złotych  62/100 tj. 9 249,56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434222"/>
      <w:bookmarkStart w:id="1" w:name="__Fieldmark__0_3078434222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y jednostkowe najtańszej oferty (z VAT) 1.  0,40zł/m</w:t>
        <w:tab/>
        <w:t>b) ceny jednostkowe najdroższej oferty (z VAT) : 1. 0,97zł/m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2. 0,83zł/m2</w:t>
        <w:tab/>
        <w:tab/>
        <w:tab/>
        <w:tab/>
        <w:tab/>
        <w:t xml:space="preserve">          2. 1,98zł/m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3. 31,60zł/mg</w:t>
        <w:tab/>
        <w:tab/>
        <w:tab/>
        <w:tab/>
        <w:tab/>
        <w:t xml:space="preserve">          3. 14,64zł/mg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4. 1,27zł/m</w:t>
        <w:tab/>
        <w:tab/>
        <w:tab/>
        <w:tab/>
        <w:tab/>
        <w:t xml:space="preserve">          4. 3,02zł/m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5. 13,15zł/m</w:t>
        <w:tab/>
        <w:tab/>
        <w:tab/>
        <w:tab/>
        <w:tab/>
        <w:t xml:space="preserve">          5. 18,34zł/m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6. 2,56zł/m2</w:t>
        <w:tab/>
        <w:tab/>
        <w:tab/>
        <w:tab/>
        <w:tab/>
        <w:t xml:space="preserve">          6. 5,38zł/m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7. 11,88zł/m2</w:t>
        <w:tab/>
        <w:tab/>
        <w:tab/>
        <w:tab/>
        <w:tab/>
        <w:t xml:space="preserve">          7. 20,10zł/m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8. 52,42zł/m2</w:t>
        <w:tab/>
        <w:tab/>
        <w:tab/>
        <w:tab/>
        <w:tab/>
        <w:t xml:space="preserve">          8. 74,38zł/m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9. 1,78zł/m2</w:t>
        <w:tab/>
        <w:tab/>
        <w:tab/>
        <w:tab/>
        <w:tab/>
        <w:t xml:space="preserve">          9. 3,21zł/m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10. 159,10zł/szt</w:t>
        <w:tab/>
        <w:tab/>
        <w:tab/>
        <w:tab/>
        <w:tab/>
        <w:t xml:space="preserve">         10. 204,15zł/szt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434222"/>
      <w:bookmarkStart w:id="3" w:name="__Fieldmark__1_3078434222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zedsiębiorstwo Usługowe „ADMA” Piotr Człapiń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Okólna 1/15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375835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>Cena jednostkowe ofertowe wynoszą</w:t>
      </w:r>
      <w:r>
        <w:rPr>
          <w:b/>
          <w:sz w:val="16"/>
          <w:szCs w:val="16"/>
        </w:rPr>
        <w:t>:</w:t>
      </w:r>
      <w:r>
        <w:rPr>
          <w:sz w:val="16"/>
        </w:rPr>
        <w:t xml:space="preserve">                1.  </w:t>
      </w:r>
      <w:r>
        <w:rPr>
          <w:b/>
          <w:sz w:val="16"/>
        </w:rPr>
        <w:t xml:space="preserve">0,40zł/m </w:t>
      </w:r>
      <w:r>
        <w:rPr>
          <w:sz w:val="16"/>
        </w:rPr>
        <w:t>(słownie: czterdzieści groszy)</w:t>
        <w:tab/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2. </w:t>
      </w:r>
      <w:r>
        <w:rPr>
          <w:b/>
          <w:sz w:val="16"/>
        </w:rPr>
        <w:t xml:space="preserve">0,83zł/m2 </w:t>
      </w:r>
      <w:r>
        <w:rPr>
          <w:sz w:val="16"/>
        </w:rPr>
        <w:t>(słownie: osiemdziesiąt trzy grosze)</w:t>
        <w:tab/>
        <w:tab/>
        <w:tab/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3. </w:t>
      </w:r>
      <w:r>
        <w:rPr>
          <w:b/>
          <w:sz w:val="16"/>
        </w:rPr>
        <w:t xml:space="preserve">31,60zł/mg </w:t>
      </w:r>
      <w:r>
        <w:rPr>
          <w:sz w:val="16"/>
        </w:rPr>
        <w:t>(słownie: trzydzieści jeden złotych sześćdziesiąt groszy)</w:t>
        <w:tab/>
        <w:tab/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ab/>
        <w:t xml:space="preserve">      4. </w:t>
      </w:r>
      <w:r>
        <w:rPr>
          <w:b/>
          <w:sz w:val="16"/>
        </w:rPr>
        <w:t xml:space="preserve">1,27zł/m </w:t>
      </w:r>
      <w:r>
        <w:rPr>
          <w:sz w:val="16"/>
        </w:rPr>
        <w:t>(jeden złoty dwadzieścia siedem groszy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6. </w:t>
      </w:r>
      <w:r>
        <w:rPr>
          <w:b/>
          <w:sz w:val="16"/>
        </w:rPr>
        <w:t xml:space="preserve">2,56zł/m2 </w:t>
      </w:r>
      <w:r>
        <w:rPr>
          <w:sz w:val="16"/>
        </w:rPr>
        <w:t>(dwa złote pięćdziesiąt sześć groszy)</w:t>
        <w:tab/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7. </w:t>
      </w:r>
      <w:r>
        <w:rPr>
          <w:b/>
          <w:sz w:val="16"/>
        </w:rPr>
        <w:t>11,88zł/m2</w:t>
      </w:r>
      <w:r>
        <w:rPr>
          <w:sz w:val="16"/>
        </w:rPr>
        <w:t xml:space="preserve"> (jedenaście złotych osiemdziesiąt osiem groszy)</w:t>
        <w:tab/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8. </w:t>
      </w:r>
      <w:r>
        <w:rPr>
          <w:b/>
          <w:sz w:val="16"/>
        </w:rPr>
        <w:t>52,42zł/m2</w:t>
      </w:r>
      <w:r>
        <w:rPr>
          <w:sz w:val="16"/>
        </w:rPr>
        <w:t xml:space="preserve"> (pięćdziesiąt dwa złote czterdzieści dwa grosze)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ab/>
        <w:tab/>
        <w:t xml:space="preserve">      9. </w:t>
      </w:r>
      <w:r>
        <w:rPr>
          <w:b/>
          <w:sz w:val="16"/>
        </w:rPr>
        <w:t>1,78zł/m2</w:t>
      </w:r>
      <w:r>
        <w:rPr>
          <w:sz w:val="16"/>
        </w:rPr>
        <w:t xml:space="preserve"> (jeden złoty siedemdziesiąt osiem groszy)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</w:rPr>
        <w:tab/>
        <w:tab/>
        <w:tab/>
        <w:tab/>
        <w:t xml:space="preserve">    10. </w:t>
      </w:r>
      <w:r>
        <w:rPr>
          <w:b/>
          <w:sz w:val="16"/>
        </w:rPr>
        <w:t>159,10zł/szt</w:t>
      </w:r>
      <w:r>
        <w:rPr>
          <w:sz w:val="16"/>
        </w:rPr>
        <w:t xml:space="preserve"> sto pięćdziesiąt dziewięć złotych dziesięć groszy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078434222"/>
      <w:bookmarkStart w:id="5" w:name="__Fieldmark__2_307843422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078434222"/>
      <w:bookmarkStart w:id="7" w:name="__Fieldmark__3_307843422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078434222"/>
      <w:bookmarkStart w:id="9" w:name="__Fieldmark__4_307843422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078434222"/>
      <w:bookmarkStart w:id="11" w:name="__Fieldmark__5_307843422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078434222"/>
      <w:bookmarkStart w:id="13" w:name="__Fieldmark__6_307843422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78434222"/>
      <w:bookmarkStart w:id="15" w:name="__Fieldmark__7_3078434222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78434222"/>
      <w:bookmarkStart w:id="17" w:name="__Fieldmark__8_3078434222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0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4-25T05:33:00Z</dcterms:modified>
  <cp:revision>4</cp:revision>
  <dc:subject/>
  <dc:title>Ogłoszenie o wyniku postępowania</dc:title>
</cp:coreProperties>
</file>