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3.04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74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>„</w:t>
      </w:r>
      <w:r>
        <w:rPr/>
        <w:t xml:space="preserve">Przebudowa chodników na Placu Jagiellońskim w Wieluniu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218 401,41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dwieście osiemnaście tysięcy czterysta jeden złotych 41/100 tj. 49 783,77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0249198"/>
      <w:bookmarkStart w:id="1" w:name="__Fieldmark__0_1790249198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  -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4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230 010,69zł</w:t>
        <w:tab/>
        <w:t xml:space="preserve">b) cena najdroższej oferty (z VAT) : 276 077,93zł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0249198"/>
      <w:bookmarkStart w:id="3" w:name="__Fieldmark__1_1790249198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„</w:t>
      </w:r>
      <w:r>
        <w:rPr>
          <w:b/>
          <w:sz w:val="16"/>
          <w:szCs w:val="16"/>
        </w:rPr>
        <w:t xml:space="preserve">DORBUD” Janusz Czyż, Drobnice 92A, 98-320 Osjaków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327173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b/>
          <w:sz w:val="16"/>
          <w:szCs w:val="16"/>
        </w:rPr>
        <w:t xml:space="preserve">230 010,69zł </w:t>
      </w:r>
      <w:r>
        <w:rPr>
          <w:sz w:val="16"/>
          <w:szCs w:val="16"/>
        </w:rPr>
        <w:t>słownie: dwieście trzydzieści tysięcy dziesięć złotych 69/100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790249198"/>
      <w:bookmarkStart w:id="5" w:name="__Fieldmark__2_1790249198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790249198"/>
      <w:bookmarkStart w:id="7" w:name="__Fieldmark__3_1790249198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790249198"/>
      <w:bookmarkStart w:id="9" w:name="__Fieldmark__4_1790249198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790249198"/>
      <w:bookmarkStart w:id="11" w:name="__Fieldmark__5_1790249198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790249198"/>
      <w:bookmarkStart w:id="13" w:name="__Fieldmark__6_1790249198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790249198"/>
      <w:bookmarkStart w:id="15" w:name="__Fieldmark__7_1790249198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790249198"/>
      <w:bookmarkStart w:id="17" w:name="__Fieldmark__8_1790249198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</w:t>
      </w: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0:39:00Z</dcterms:created>
  <dc:creator>prygiela</dc:creator>
  <dc:description/>
  <cp:keywords/>
  <dc:language>en-US</dc:language>
  <cp:lastModifiedBy>rajskam</cp:lastModifiedBy>
  <cp:lastPrinted>2006-01-31T08:48:00Z</cp:lastPrinted>
  <dcterms:modified xsi:type="dcterms:W3CDTF">2007-04-19T12:47:00Z</dcterms:modified>
  <cp:revision>3</cp:revision>
  <dc:subject/>
  <dc:title>Ogłoszenie o wyniku postępowania</dc:title>
</cp:coreProperties>
</file>