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7/07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3.04.2007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Zamawiający Gmina  Wieluń informuje, że w trybie przetargu nieograniczonego na </w:t>
      </w:r>
      <w:r>
        <w:rPr>
          <w:b/>
          <w:u w:val="single"/>
        </w:rPr>
        <w:t>„Przebudowę chodników na Placu Jagiellońskim w Wieluniu”</w:t>
      </w:r>
      <w:r>
        <w:rPr>
          <w:b/>
        </w:rPr>
        <w:t xml:space="preserve">  </w:t>
      </w:r>
      <w:r>
        <w:rPr/>
        <w:t xml:space="preserve">wybrał do realizacji zamówienia ofertę, którą złożyła firm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DORBUD” Janusz Czyż, Drobnice 92A, 98-320 Osjak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230 010,69 zł </w:t>
      </w:r>
    </w:p>
    <w:p>
      <w:pPr>
        <w:pStyle w:val="Normal"/>
        <w:rPr/>
      </w:pPr>
      <w:r>
        <w:rPr/>
        <w:t xml:space="preserve">słownie: dwieście trzydzieści tysięcy dziesięć złotych 69/100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90%, gwarancja 10%  wybrana oferta jest najkorzystniejsz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termin podpisania umowy po upływie okresu na wniesienie protestu, lecz nie później niż do upływu terminu związania ofertą tj. do dnia 16.05.2007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Przedsiębiorstwo Usługowe „ADMA” Piotr Człapiński, 98-300 Wieluń, ul. Okólna 1/15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/ Zakład Budowlany inż. Henryk Kaczmarski, 98-220 Zduńska Wola, ul. Dojazd 22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/„FAWID” Sp. z o.o., 98-300 Wieluń, Rychłowice 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„DORBUD” Janusz Czyż, Drobnice 92A, 98-320 Osja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0:39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7-04-19T12:39:00Z</dcterms:modified>
  <cp:revision>3</cp:revision>
  <dc:subject/>
  <dc:title>IR-7040/127/04/05</dc:title>
</cp:coreProperties>
</file>