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5.04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74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Wykonanie projektu budowlanego kanalizacji sanitarnej, wodociagu, dróg z odwodnieniem, oświetlenia ulicznego dla osiedla budownictwa mieszkaniowego Kościuszki II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47 540,98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cztrdzieści siedem tysięcy pięćset czterdzieści złotych 98/100 tj. 33 631,41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7954845"/>
      <w:bookmarkStart w:id="1" w:name="__Fieldmark__0_3177954845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3</w:t>
        <w:tab/>
        <w:tab/>
        <w:t>b) liczba ofert odrzuconych :  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143 960,00zł</w:t>
        <w:tab/>
        <w:t xml:space="preserve">b) cena najdroższej oferty (z VAT) : 143 960,00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7954845"/>
      <w:bookmarkStart w:id="3" w:name="__Fieldmark__1_3177954845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Konsorcjum firm, którego liderem jes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iuro Usługowo-Projektowe „AKTE” Anna Nowakowska, 98-300 Wieluń, Os. Stare Sady 46/18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101324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b/>
          <w:sz w:val="16"/>
          <w:szCs w:val="16"/>
        </w:rPr>
        <w:t xml:space="preserve">143 960,00zł </w:t>
      </w:r>
      <w:r>
        <w:rPr>
          <w:sz w:val="16"/>
          <w:szCs w:val="16"/>
        </w:rPr>
        <w:t>słownie: sto czterdzieści trzy tysiące dziewięćset sześćdziesiąt  złotych  00/100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177954845"/>
      <w:bookmarkStart w:id="5" w:name="__Fieldmark__2_3177954845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177954845"/>
      <w:bookmarkStart w:id="7" w:name="__Fieldmark__3_3177954845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177954845"/>
      <w:bookmarkStart w:id="9" w:name="__Fieldmark__4_3177954845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177954845"/>
      <w:bookmarkStart w:id="11" w:name="__Fieldmark__5_3177954845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177954845"/>
      <w:bookmarkStart w:id="13" w:name="__Fieldmark__6_3177954845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77954845"/>
      <w:bookmarkStart w:id="15" w:name="__Fieldmark__7_3177954845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77954845"/>
      <w:bookmarkStart w:id="17" w:name="__Fieldmark__8_3177954845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</w:t>
      </w: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32:00Z</dcterms:created>
  <dc:creator>prygiela</dc:creator>
  <dc:description/>
  <cp:keywords/>
  <dc:language>en-US</dc:language>
  <cp:lastModifiedBy>Arkadiusz Prygiel</cp:lastModifiedBy>
  <cp:lastPrinted>2006-01-31T08:48:00Z</cp:lastPrinted>
  <dcterms:modified xsi:type="dcterms:W3CDTF">2007-04-04T06:32:00Z</dcterms:modified>
  <cp:revision>2</cp:revision>
  <dc:subject/>
  <dc:title>Ogłoszenie o wyniku postępowania</dc:title>
</cp:coreProperties>
</file>