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12/07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5.04.2007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 xml:space="preserve">- wg rozdzielnika-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Zamawiający Gmina  Wieluń informuje, że w trybie przetargu nieograniczonego na </w:t>
      </w:r>
      <w:r>
        <w:rPr>
          <w:b/>
          <w:u w:val="single"/>
        </w:rPr>
        <w:t>„Wykonanie projektu budowlanego kanalizacji sanitarnej, wodociagu, dróg z odwodnieniem, oświetlenia ulicznego dla osiedla budownictwa mieszkaniowego Kościuszki II w Wieluniu”</w:t>
      </w:r>
      <w:r>
        <w:rPr>
          <w:b/>
        </w:rPr>
        <w:t xml:space="preserve">  </w:t>
      </w:r>
      <w:r>
        <w:rPr/>
        <w:t xml:space="preserve">wybrał do realizacji zamówienia ofertę, którą złożyło konsorcjum firm, którego liderem jest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iuro Usługowo –Projektowe „AKTE” Anna Nowakowska,  98-300 Wieluń, Os. Stare Sady 46/18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143 960,00 zł </w:t>
      </w:r>
    </w:p>
    <w:p>
      <w:pPr>
        <w:pStyle w:val="Normal"/>
        <w:rPr/>
      </w:pPr>
      <w:r>
        <w:rPr/>
        <w:t xml:space="preserve">słownie: sto czterdzieści trzy tysiace dziewięćset sześćdziesiąt złotych  00/100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100% wybrana oferta jest najtań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termin podpisania umowy po upływie okresu na wniesienie protestu, tj. do dnia 20.04.2007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Biuro Usługowo-Projektowe „AKTE” Anna Nowakowska, 98-300 Wieluń, Os. Stare Sady 46/1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/ 1/Zakład Usługowo-Techniczny mgr inż. Ryszard Namyślak, 98-300 Wieluń,  ul.Pułaskiego 48,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/Przedsiębiorstwo Usługowe i Produkcyjno-Handlowe „GEOMAP” Sp. z o.o., 97-400 Bełchatów, ul. </w:t>
      </w:r>
    </w:p>
    <w:p>
      <w:pPr>
        <w:pStyle w:val="Normal"/>
        <w:rPr/>
      </w:pPr>
      <w:r>
        <w:rPr/>
        <w:t xml:space="preserve">   </w:t>
      </w:r>
      <w:r>
        <w:rPr/>
        <w:t>Mielczarskiego 37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6:06:00Z</dcterms:created>
  <dc:creator>Majtyka</dc:creator>
  <dc:description/>
  <cp:keywords/>
  <dc:language>en-US</dc:language>
  <cp:lastModifiedBy>rajskam</cp:lastModifiedBy>
  <cp:lastPrinted>2006-03-07T13:06:00Z</cp:lastPrinted>
  <dcterms:modified xsi:type="dcterms:W3CDTF">2007-04-03T06:59:00Z</dcterms:modified>
  <cp:revision>5</cp:revision>
  <dc:subject/>
  <dc:title>IR-7040/127/04/05</dc:title>
</cp:coreProperties>
</file>