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5.04.2007r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sz w:val="16"/>
          <w:szCs w:val="16"/>
        </w:rPr>
        <w:t xml:space="preserve">2) </w:t>
      </w:r>
      <w:r>
        <w:rPr>
          <w:sz w:val="20"/>
        </w:rPr>
        <w:t>Postępowanie o udzielenie zamówienia publicznego na:</w:t>
      </w:r>
      <w:r>
        <w:rPr>
          <w:b/>
        </w:rPr>
        <w:t xml:space="preserve"> </w:t>
      </w:r>
      <w:r>
        <w:rPr>
          <w:b/>
          <w:color w:val="000000"/>
          <w:sz w:val="20"/>
        </w:rPr>
        <w:t xml:space="preserve">„Wykonanie operatu szacunkowego nieruchomości zabudowanej położonej we wsi Gaszyn” </w:t>
      </w:r>
      <w:r>
        <w:rPr>
          <w:color w:val="000000"/>
          <w:sz w:val="20"/>
        </w:rPr>
        <w:t xml:space="preserve">Opis przedmiotu zamówienia : Wykonanie operatu szacunkowego nieruchomości zabudowanej budynkiem szkoły, położonej we wsi Gaszyn oznaczonej numerem 720/2 o pow. 1,1127ha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5"/>
          <w:sz w:val="16"/>
          <w:szCs w:val="16"/>
        </w:rPr>
      </w:pPr>
      <w:r>
        <w:rPr>
          <w:position w:val="5"/>
          <w:sz w:val="16"/>
          <w:szCs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5000,00    (pięć tysięcy  złotych 00/100)  1139,73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2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2753705646"/>
      <w:bookmarkStart w:id="1" w:name="__Fieldmark__0_2753705646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 xml:space="preserve"> nie dotyczy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  <w:szCs w:val="16"/>
        </w:rPr>
        <w:t>6</w:t>
      </w:r>
      <w:r>
        <w:rPr>
          <w:sz w:val="20"/>
        </w:rPr>
        <w:t xml:space="preserve">) Oznaczenie oferty częściowej – nie dotyczy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2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cena najtańszej oferty (z VAT) :    2435,00 zł                  b) cena najdroższej oferty (z VAT) : 3050 ,00 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X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2753705646"/>
      <w:bookmarkStart w:id="3" w:name="__Fieldmark__1_2753705646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a) firma Przedsiębiorstwo Wielobranżowe „TECHMARK”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 7  |_3  |_0  _|_9  _|_3  _|_4 _|_ 7 _|_5  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      </w:t>
      </w:r>
      <w:r>
        <w:rPr>
          <w:sz w:val="16"/>
        </w:rPr>
        <w:t xml:space="preserve">98-220 Zduńska Wola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l. Jagiełły 44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f) numer telefonu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tel.  0-692-254-689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Cena wybranej </w:t>
      </w:r>
      <w:r>
        <w:rPr>
          <w:sz w:val="16"/>
          <w:szCs w:val="16"/>
        </w:rPr>
        <w:t>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b/>
          <w:sz w:val="16"/>
          <w:szCs w:val="16"/>
        </w:rPr>
        <w:t xml:space="preserve">2435,00zł </w:t>
      </w:r>
      <w:r>
        <w:rPr>
          <w:sz w:val="16"/>
          <w:szCs w:val="16"/>
        </w:rPr>
        <w:t>słownie : dwa tysiące czterysta trzydzieści  pięć  złotych 00/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753705646"/>
      <w:bookmarkStart w:id="5" w:name="__Fieldmark__2_275370564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753705646"/>
      <w:bookmarkStart w:id="7" w:name="__Fieldmark__3_275370564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753705646"/>
      <w:bookmarkStart w:id="9" w:name="__Fieldmark__4_275370564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753705646"/>
      <w:bookmarkStart w:id="11" w:name="__Fieldmark__5_275370564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753705646"/>
      <w:bookmarkStart w:id="13" w:name="__Fieldmark__6_275370564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2753705646"/>
      <w:bookmarkStart w:id="15" w:name="__Fieldmark__7_2753705646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2753705646"/>
      <w:bookmarkStart w:id="17" w:name="__Fieldmark__8_2753705646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  <w:bookmarkStart w:id="18" w:name="Instrukcja"/>
      <w:bookmarkStart w:id="19" w:name="Instrukcja"/>
      <w:bookmarkEnd w:id="19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Normal"/>
            <w:ind w:firstLine="6"/>
            <w:rPr>
              <w:sz w:val="20"/>
            </w:rPr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</w:t>
          </w:r>
          <w:r>
            <w:rPr>
              <w:sz w:val="20"/>
            </w:rPr>
            <w:t xml:space="preserve">ZP-341/19/07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52:00Z</dcterms:created>
  <dc:creator>Angela Januszewicz</dc:creator>
  <dc:description/>
  <cp:keywords/>
  <dc:language>en-US</dc:language>
  <cp:lastModifiedBy>Arkadiusz Prygiel</cp:lastModifiedBy>
  <cp:lastPrinted>2006-08-17T08:58:00Z</cp:lastPrinted>
  <dcterms:modified xsi:type="dcterms:W3CDTF">2007-04-04T10:01:00Z</dcterms:modified>
  <cp:revision>3</cp:revision>
  <dc:subject>sprawdził: kl</dc:subject>
  <dc:title>DRUK ZP-110</dc:title>
</cp:coreProperties>
</file>