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9/07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5.04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 xml:space="preserve">„Wykonanie operatu szacunkowego nieruchomości zabudowanej położonej we wsi Gaszyn” </w:t>
      </w:r>
    </w:p>
    <w:p>
      <w:pPr>
        <w:pStyle w:val="Normal"/>
        <w:rPr>
          <w:b/>
          <w:b/>
        </w:rPr>
      </w:pP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Przedsiębiorstwo Wielobranżowe TECHMARK”  98-220 Zduńska Wola, ul. Jagiełły 44 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435,00 zł </w:t>
      </w:r>
    </w:p>
    <w:p>
      <w:pPr>
        <w:pStyle w:val="Normal"/>
        <w:rPr/>
      </w:pPr>
      <w:r>
        <w:rPr/>
        <w:t xml:space="preserve">słownie: dwa tysiące czterysta trzydzieści pięć złotych 00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rzedsiębiorstwo wielobranżowe TECHMARK”  98-220 Zduńska Wola, ul. Jagiełły 44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. EXPERTS s.c.Ul. Kasprowicza 13a, 63-400 Ostrów Wielkopolsk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Arkadiusz Prygiel</cp:lastModifiedBy>
  <cp:lastPrinted>2006-03-07T13:06:00Z</cp:lastPrinted>
  <dcterms:modified xsi:type="dcterms:W3CDTF">2007-04-04T10:08:00Z</dcterms:modified>
  <cp:revision>11</cp:revision>
  <dc:subject/>
  <dc:title>IR-7040/127/04/05</dc:title>
</cp:coreProperties>
</file>