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3.03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Adaptacja pomieszczeń Przedszkola Nr 2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320 870,34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sta dwadzieścia tysięcy osiemset siedemdziesiąt złotych 34/100 tj. 73 141,18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3_|_0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1_|_1_|_8_|_9_|_3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7677331"/>
      <w:bookmarkStart w:id="1" w:name="__Fieldmark__0_1427677331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; liczba zadań wynosi - 0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5</w:t>
        <w:tab/>
        <w:tab/>
        <w:t xml:space="preserve">b) liczba ofert odrzuconych :  5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 - zł</w:t>
        <w:tab/>
        <w:t xml:space="preserve">b) cena najdroższej oferty (z VAT) :  -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7677331"/>
      <w:bookmarkStart w:id="3" w:name="__Fieldmark__1_1427677331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6"/>
        </w:rPr>
        <w:t>X</w: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………………………………….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>…………………</w:t>
      </w:r>
      <w:r>
        <w:rPr>
          <w:b/>
          <w:sz w:val="16"/>
          <w:szCs w:val="16"/>
        </w:rPr>
        <w:t xml:space="preserve">.zł </w:t>
      </w:r>
      <w:r>
        <w:rPr>
          <w:sz w:val="16"/>
          <w:szCs w:val="16"/>
        </w:rPr>
        <w:t xml:space="preserve">słownie: ……………………………………………………………..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427677331"/>
      <w:bookmarkStart w:id="5" w:name="__Fieldmark__2_1427677331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427677331"/>
      <w:bookmarkStart w:id="7" w:name="__Fieldmark__3_1427677331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427677331"/>
      <w:bookmarkStart w:id="9" w:name="__Fieldmark__4_1427677331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427677331"/>
      <w:bookmarkStart w:id="11" w:name="__Fieldmark__5_1427677331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427677331"/>
      <w:bookmarkStart w:id="13" w:name="__Fieldmark__6_1427677331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27677331"/>
      <w:bookmarkStart w:id="15" w:name="__Fieldmark__7_1427677331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27677331"/>
      <w:bookmarkStart w:id="17" w:name="__Fieldmark__8_1427677331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n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39:00Z</dcterms:created>
  <dc:creator>prygiela</dc:creator>
  <dc:description/>
  <cp:keywords/>
  <dc:language>en-US</dc:language>
  <cp:lastModifiedBy>Arkadiusz Prygiel</cp:lastModifiedBy>
  <cp:lastPrinted>2007-03-21T14:48:00Z</cp:lastPrinted>
  <dcterms:modified xsi:type="dcterms:W3CDTF">2007-03-23T11:39:00Z</dcterms:modified>
  <cp:revision>2</cp:revision>
  <dc:subject/>
  <dc:title>Ogłoszenie o wyniku postępowania</dc:title>
</cp:coreProperties>
</file>