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10/07</w:t>
        <w:tab/>
        <w:tab/>
        <w:tab/>
        <w:tab/>
        <w:tab/>
        <w:tab/>
        <w:tab/>
        <w:tab/>
        <w:t>Wieluń, dnia 23.03.2007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wg rozdzielnik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Dotyczy : </w:t>
      </w:r>
      <w:r>
        <w:rPr>
          <w:u w:val="single"/>
        </w:rPr>
        <w:t>przetargu nieograniczonego na „Adaptację pomieszczeń Przedszkola Nr 2 w Wieluniu”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wiadomienie o odrzuceniu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Na podstawie art. 92 ust. 1 pkt 2 ustawy z dnia 21 sierpnia 2006 r. Prawo zamówień publicznych (Dz.U. z 2006r. Nr 164, poz. 1163) w imieniu Gminy Wieluń informuję, że oferty złożone przez niżej wymienionych wykonawców w postępowaniu o udzielenia zamówienia publicznego na „Adaptację pomieszczeń Przedszkola Nr 2 w Wieluniu” zostały </w:t>
      </w:r>
      <w:r>
        <w:rPr>
          <w:b/>
        </w:rPr>
        <w:t>odrzucone</w:t>
      </w:r>
      <w:r>
        <w:rPr/>
        <w:t xml:space="preserve"> przez Komisję Przetargową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irma Handlowo-Usługowa „STĘPIEŃ”  , Dabrowa, ul. Torowa 24, 98-300 Wieluń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FAWID” Sp. z o.o., Rychłowice 34, 98-300 Wieluń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PUH „ESBUD” sp.j. Dutka, Jaglic, Raducki, ul. Traugutta 51, 98-300 Wieluń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akład Budowlany inż. Henryk Kaczmarski, ul. Dojazd 22, 98-220 Zduńska Wol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zedsiębiorstwo Usługowe „ADMA” Piotr Człapiński, ul. Okólna 1/15, 98-300 Wieluń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>
          <w:b/>
          <w:b/>
        </w:rPr>
      </w:pPr>
      <w:r>
        <w:rPr/>
        <w:t xml:space="preserve">Ad. 1. </w:t>
      </w:r>
      <w:r>
        <w:rPr>
          <w:b/>
        </w:rPr>
        <w:t>Firma Handlowo-Usługowa „STĘPIEŃ”  , Dabrowa, ul. Torowa 24, 98-300 Wieluń</w:t>
      </w:r>
    </w:p>
    <w:p>
      <w:pPr>
        <w:pStyle w:val="Normal"/>
        <w:rPr/>
      </w:pPr>
      <w:r>
        <w:rPr/>
        <w:tab/>
        <w:t xml:space="preserve">1/ </w:t>
      </w:r>
      <w:r>
        <w:rPr>
          <w:u w:val="single"/>
        </w:rPr>
        <w:t>Podstawa prawna</w:t>
      </w:r>
      <w:r>
        <w:rPr/>
        <w:t xml:space="preserve"> :art. 89 ust.1 pkt 2 ustawy z dnia 21 sierpnia 2006 r. Prawo zamówień publicznych </w:t>
        <w:tab/>
        <w:t xml:space="preserve">(Dz.U. z 2006r. Nr 164, poz. 1163) treść oferty nie odpowiada treści specyfikacji istotnych warunków </w:t>
        <w:tab/>
        <w:t>zamówienia</w:t>
      </w:r>
    </w:p>
    <w:p>
      <w:pPr>
        <w:pStyle w:val="Normal"/>
        <w:rPr/>
      </w:pPr>
      <w:r>
        <w:rPr/>
        <w:tab/>
      </w:r>
      <w:r>
        <w:rPr>
          <w:u w:val="single"/>
        </w:rPr>
        <w:t>Uzasadnienie</w:t>
      </w:r>
      <w:r>
        <w:rPr/>
        <w:t xml:space="preserve">: Wykonawca w poz. 45 kosztorysu na wykonanie stanu surowego przyjął przedmiar </w:t>
        <w:tab/>
        <w:t>10,20m2 winno być 10,02m2</w:t>
      </w:r>
    </w:p>
    <w:p>
      <w:pPr>
        <w:pStyle w:val="Normal"/>
        <w:rPr/>
      </w:pPr>
      <w:r>
        <w:rPr/>
        <w:tab/>
        <w:t>2/ Podstawa art.89 ust.1 pkt 6 oferta zawiera błąd w obliczeniu ceny</w:t>
      </w:r>
    </w:p>
    <w:p>
      <w:pPr>
        <w:pStyle w:val="Normal"/>
        <w:rPr/>
      </w:pPr>
      <w:r>
        <w:rPr/>
        <w:tab/>
        <w:t xml:space="preserve">Uzasadnienie : Wykonawca w poz. 5 instalacje c.o. druku „OFERTA” załącznik nr 1 do SIWZ błędnie </w:t>
        <w:tab/>
        <w:t xml:space="preserve">naliczył </w:t>
        <w:tab/>
        <w:t xml:space="preserve">podatek VAT w wysokości 22% od kwoty 3 156,23zł tj. 694,37zł, prawidłowy podatek VAT w </w:t>
        <w:tab/>
        <w:t xml:space="preserve">wysokości 7% winien wynosić 220,94zł. Błędu w naliczeniu podatku VAT nie można poprawić na </w:t>
        <w:tab/>
        <w:t>podstawie art.88 ustawy pz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. 2 . </w:t>
      </w:r>
      <w:r>
        <w:rPr>
          <w:b/>
        </w:rPr>
        <w:t>„FAWID” Sp. z o.o., Rychłowice 34, 98-300 Wieluń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Podstawa prawna: </w:t>
      </w:r>
      <w:r>
        <w:rPr/>
        <w:t>art. 89 ust. 1 pkt 1 oferta jest niezgodna z ustawą</w:t>
      </w:r>
    </w:p>
    <w:p>
      <w:pPr>
        <w:pStyle w:val="Normal"/>
        <w:rPr/>
      </w:pPr>
      <w:r>
        <w:rPr/>
        <w:tab/>
      </w:r>
      <w:r>
        <w:rPr>
          <w:u w:val="single"/>
        </w:rPr>
        <w:t>Uzasadnienie: B</w:t>
      </w:r>
      <w:r>
        <w:rPr/>
        <w:t xml:space="preserve">rak ustanowienia przez wspólników spółki cywilnej </w:t>
      </w:r>
      <w:r>
        <w:rPr>
          <w:b/>
        </w:rPr>
        <w:t>Przedsiębiorstwo Remontowo-</w:t>
        <w:tab/>
        <w:t>Montażowe „KORMET” Spólka Cywilna, 98-300 Wieluń, ul. Popiełuszki 4</w:t>
      </w:r>
      <w:r>
        <w:rPr/>
        <w:t xml:space="preserve"> pełnomocnika do </w:t>
        <w:tab/>
        <w:t xml:space="preserve">reprezentowania ich w postępowaniu  o udzielenie zamówienia albo do reprezentowania w </w:t>
        <w:tab/>
        <w:t>postępowaniu i zawarcia umowy w sprawie zamówienia publicznego.</w:t>
      </w:r>
    </w:p>
    <w:p>
      <w:pPr>
        <w:pStyle w:val="Normal"/>
        <w:rPr/>
      </w:pPr>
      <w:r>
        <w:rPr/>
        <w:tab/>
        <w:t xml:space="preserve">Konsorcjum reprezentowane przez lidera - firmę „Fawid” Sp. z o.o., 98-300 Wieluń, Rychłowice 34, </w:t>
        <w:tab/>
        <w:t xml:space="preserve">złożyło ofertę w postępowaniu o udzielenie zamówienia publicznego prowadzonego w trybie </w:t>
        <w:tab/>
        <w:t xml:space="preserve">przetargu nieograniczonego na „Adaptację pomieszczeń po Przedszkolu Nr 2 w Wieluniu”. Członek </w:t>
        <w:tab/>
        <w:t xml:space="preserve">konsorcjum, Przedsiębiorstwo Remontowo-Montażowe „KORMET” Spółka Cywilna, 98-300 Wieluń, </w:t>
        <w:tab/>
        <w:t xml:space="preserve">ul. Popiełuszki 4. załączył do oferty umowę spółki z dnia 18.12.1990 r. oraz aneks do tej umowy z dnia </w:t>
        <w:tab/>
        <w:t xml:space="preserve">03.01.2004 r., z których nie wynika ustanowienie pełnomocnictwa do reprezentowania podmiotów </w:t>
        <w:tab/>
        <w:t xml:space="preserve">występujących wspólnie zgodnie z art. 23 ust. 2 ustawy Prawo zamówień publicznych. </w:t>
      </w:r>
    </w:p>
    <w:p>
      <w:pPr>
        <w:pStyle w:val="Normal"/>
        <w:autoSpaceDE w:val="false"/>
        <w:rPr/>
      </w:pPr>
      <w:r>
        <w:rPr>
          <w:iCs/>
        </w:rPr>
        <w:tab/>
        <w:t>Złożenie oferty przez spółk</w:t>
      </w:r>
      <w:r>
        <w:rPr>
          <w:rFonts w:cs="TTE1BF3C58t00;Times New Roman"/>
        </w:rPr>
        <w:t xml:space="preserve">ę </w:t>
      </w:r>
      <w:r>
        <w:rPr>
          <w:iCs/>
        </w:rPr>
        <w:t>cywilna</w:t>
      </w:r>
      <w:r>
        <w:rPr>
          <w:rFonts w:cs="TTE1BF3C58t00;Times New Roman"/>
        </w:rPr>
        <w:t xml:space="preserve"> </w:t>
      </w:r>
      <w:r>
        <w:rPr>
          <w:iCs/>
        </w:rPr>
        <w:t>należy traktowa</w:t>
      </w:r>
      <w:r>
        <w:rPr>
          <w:rFonts w:cs="TTE1BF3C58t00;Times New Roman"/>
        </w:rPr>
        <w:t xml:space="preserve">ć </w:t>
      </w:r>
      <w:r>
        <w:rPr>
          <w:iCs/>
        </w:rPr>
        <w:t>jako złożenie oferty przez kilku przedsi</w:t>
      </w:r>
      <w:r>
        <w:rPr>
          <w:rFonts w:cs="TTE1BF3C58t00;Times New Roman"/>
        </w:rPr>
        <w:t>e</w:t>
      </w:r>
      <w:r>
        <w:rPr>
          <w:iCs/>
        </w:rPr>
        <w:t xml:space="preserve">biorców </w:t>
        <w:tab/>
        <w:t>b</w:t>
      </w:r>
      <w:r>
        <w:rPr>
          <w:rFonts w:cs="TTE1BF3C58t00;Times New Roman"/>
        </w:rPr>
        <w:t>ę</w:t>
      </w:r>
      <w:r>
        <w:rPr>
          <w:iCs/>
        </w:rPr>
        <w:t>d</w:t>
      </w:r>
      <w:r>
        <w:rPr>
          <w:rFonts w:cs="TTE1BF3C58t00;Times New Roman"/>
        </w:rPr>
        <w:t>ą</w:t>
      </w:r>
      <w:r>
        <w:rPr>
          <w:iCs/>
        </w:rPr>
        <w:t>cych wspólnikami spółki cywilnej. W świetle uregulowa</w:t>
      </w:r>
      <w:r>
        <w:rPr>
          <w:rFonts w:cs="TTE1BF3C58t00;Times New Roman"/>
        </w:rPr>
        <w:t xml:space="preserve">ń </w:t>
      </w:r>
      <w:r>
        <w:rPr>
          <w:iCs/>
        </w:rPr>
        <w:t xml:space="preserve">Kodeksu cywilnego , spółka cywilna </w:t>
        <w:tab/>
        <w:t>funkcjonuje jako jedna z umów zobowi</w:t>
      </w:r>
      <w:r>
        <w:rPr>
          <w:rFonts w:cs="TTE1BF3C58t00;Times New Roman"/>
        </w:rPr>
        <w:t>ą</w:t>
      </w:r>
      <w:r>
        <w:rPr>
          <w:iCs/>
        </w:rPr>
        <w:t>zaniowych. Spółka ta nie jest osobą</w:t>
      </w:r>
      <w:r>
        <w:rPr>
          <w:rFonts w:cs="TTE1BF3C58t00;Times New Roman"/>
        </w:rPr>
        <w:t xml:space="preserve"> </w:t>
      </w:r>
      <w:r>
        <w:rPr>
          <w:iCs/>
        </w:rPr>
        <w:t>prawn</w:t>
      </w:r>
      <w:r>
        <w:rPr>
          <w:rFonts w:cs="TTE1BF3C58t00;Times New Roman"/>
        </w:rPr>
        <w:t xml:space="preserve">ą, </w:t>
      </w:r>
      <w:r>
        <w:rPr>
          <w:iCs/>
        </w:rPr>
        <w:t xml:space="preserve">nie posiada </w:t>
        <w:tab/>
        <w:t>zdolno</w:t>
      </w:r>
      <w:r>
        <w:rPr>
          <w:rFonts w:cs="TTE1BF3C58t00;Times New Roman"/>
        </w:rPr>
        <w:t>ś</w:t>
      </w:r>
      <w:r>
        <w:rPr>
          <w:iCs/>
        </w:rPr>
        <w:t>ci prawnej, nie jest jednostk</w:t>
      </w:r>
      <w:r>
        <w:rPr>
          <w:rFonts w:cs="TTE1BF3C58t00;Times New Roman"/>
        </w:rPr>
        <w:t xml:space="preserve">ą </w:t>
      </w:r>
      <w:r>
        <w:rPr>
          <w:iCs/>
        </w:rPr>
        <w:t>organizacyjn</w:t>
      </w:r>
      <w:r>
        <w:rPr>
          <w:rFonts w:cs="TTE1BF3C58t00;Times New Roman"/>
        </w:rPr>
        <w:t>ą</w:t>
      </w:r>
      <w:r>
        <w:rPr>
          <w:iCs/>
        </w:rPr>
        <w:t xml:space="preserve">. W </w:t>
      </w:r>
      <w:r>
        <w:rPr>
          <w:rFonts w:cs="TTE1BF3C58t00;Times New Roman"/>
        </w:rPr>
        <w:t>ś</w:t>
      </w:r>
      <w:r>
        <w:rPr>
          <w:iCs/>
        </w:rPr>
        <w:t xml:space="preserve">wietle art. 4 ust. 2 ustawy z dnia 2.07.2004r. o </w:t>
        <w:tab/>
        <w:t>swobodzie działalno</w:t>
      </w:r>
      <w:r>
        <w:rPr>
          <w:rFonts w:cs="TTE1BF3C58t00;Times New Roman"/>
        </w:rPr>
        <w:t>ś</w:t>
      </w:r>
      <w:r>
        <w:rPr>
          <w:iCs/>
        </w:rPr>
        <w:t xml:space="preserve">ci gospodarczej (Dz.U. nr 173, poz. 1807 z zm.) to wspólników spółki cywilnej w </w:t>
        <w:tab/>
        <w:t>ramach prawadzonej przez nich działalności gospodarczej uznaje si</w:t>
      </w:r>
      <w:r>
        <w:rPr>
          <w:rFonts w:cs="TTE1BF3C58t00;Times New Roman"/>
        </w:rPr>
        <w:t xml:space="preserve">ę </w:t>
      </w:r>
      <w:r>
        <w:rPr>
          <w:iCs/>
        </w:rPr>
        <w:t xml:space="preserve">za przedsiębiorców. Wspólnicy </w:t>
        <w:tab/>
        <w:t>spółki cywilnej s</w:t>
      </w:r>
      <w:r>
        <w:rPr>
          <w:rFonts w:cs="TTE1BF3C58t00;Times New Roman"/>
        </w:rPr>
        <w:t xml:space="preserve">a </w:t>
      </w:r>
      <w:r>
        <w:rPr>
          <w:iCs/>
        </w:rPr>
        <w:t xml:space="preserve">podmiotem praw i obowiązków z tytułu prowadzonej działalności, a nie spółka </w:t>
        <w:tab/>
        <w:t>cywilna. Maj</w:t>
      </w:r>
      <w:r>
        <w:rPr>
          <w:rFonts w:cs="TTE1BF3C58t00;Times New Roman"/>
        </w:rPr>
        <w:t>ą</w:t>
      </w:r>
      <w:r>
        <w:rPr>
          <w:iCs/>
        </w:rPr>
        <w:t>c powyższe na wzgl</w:t>
      </w:r>
      <w:r>
        <w:rPr>
          <w:rFonts w:cs="TTE1BF3C58t00;Times New Roman"/>
        </w:rPr>
        <w:t>ę</w:t>
      </w:r>
      <w:r>
        <w:rPr>
          <w:iCs/>
        </w:rPr>
        <w:t>dzie, przedsi</w:t>
      </w:r>
      <w:r>
        <w:rPr>
          <w:rFonts w:cs="TTE1BF3C58t00;Times New Roman"/>
        </w:rPr>
        <w:t>ę</w:t>
      </w:r>
      <w:r>
        <w:rPr>
          <w:iCs/>
        </w:rPr>
        <w:t>biorców prowadzących działalno</w:t>
      </w:r>
      <w:r>
        <w:rPr>
          <w:rFonts w:cs="TTE1BF3C58t00;Times New Roman"/>
        </w:rPr>
        <w:t xml:space="preserve">ść </w:t>
      </w:r>
      <w:r>
        <w:rPr>
          <w:iCs/>
        </w:rPr>
        <w:t>gospodarczą</w:t>
      </w:r>
      <w:r>
        <w:rPr>
          <w:rFonts w:cs="TTE1BF3C58t00;Times New Roman"/>
        </w:rPr>
        <w:t xml:space="preserve"> </w:t>
      </w:r>
      <w:r>
        <w:rPr>
          <w:iCs/>
        </w:rPr>
        <w:t xml:space="preserve">w </w:t>
        <w:tab/>
        <w:t>formie spółki cywilnej, na gruncie Prawa zamówie</w:t>
      </w:r>
      <w:r>
        <w:rPr>
          <w:rFonts w:cs="TTE1BF3C58t00;Times New Roman"/>
        </w:rPr>
        <w:t xml:space="preserve">ń </w:t>
      </w:r>
      <w:r>
        <w:rPr>
          <w:iCs/>
        </w:rPr>
        <w:t>publicznych należy traktowa</w:t>
      </w:r>
      <w:r>
        <w:rPr>
          <w:rFonts w:cs="TTE1BF3C58t00;Times New Roman"/>
        </w:rPr>
        <w:t xml:space="preserve">ć </w:t>
      </w:r>
      <w:r>
        <w:rPr>
          <w:iCs/>
        </w:rPr>
        <w:t xml:space="preserve">jako wykonawców </w:t>
        <w:tab/>
        <w:t>wspólnie ubiegających się</w:t>
      </w:r>
      <w:r>
        <w:rPr>
          <w:rFonts w:cs="TTE1BF3C58t00;Times New Roman"/>
        </w:rPr>
        <w:t xml:space="preserve"> </w:t>
      </w:r>
      <w:r>
        <w:rPr>
          <w:iCs/>
        </w:rPr>
        <w:t xml:space="preserve">o udzielenie zamówienia. Zgodnie </w:t>
        <w:tab/>
        <w:t xml:space="preserve">zatem z art. 23 ust. 2 Pzp w/w </w:t>
        <w:tab/>
        <w:t>wykonawcy winni s</w:t>
      </w:r>
      <w:r>
        <w:rPr>
          <w:rFonts w:cs="TTE1BF3C58t00;Times New Roman"/>
        </w:rPr>
        <w:t xml:space="preserve">ą </w:t>
      </w:r>
      <w:r>
        <w:rPr>
          <w:iCs/>
        </w:rPr>
        <w:t>ustanowi</w:t>
      </w:r>
      <w:r>
        <w:rPr>
          <w:rFonts w:cs="TTE1BF3C58t00;Times New Roman"/>
        </w:rPr>
        <w:t xml:space="preserve">ć </w:t>
      </w:r>
      <w:r>
        <w:rPr>
          <w:iCs/>
        </w:rPr>
        <w:t xml:space="preserve">pełnomocnika do reprezentowania ich w postępowaniu o udzielenie </w:t>
        <w:tab/>
        <w:t>zamówienia albo do reprezentowania w post</w:t>
      </w:r>
      <w:r>
        <w:rPr>
          <w:rFonts w:cs="TTE1BF3C58t00;Times New Roman"/>
        </w:rPr>
        <w:t>ę</w:t>
      </w:r>
      <w:r>
        <w:rPr>
          <w:iCs/>
        </w:rPr>
        <w:t xml:space="preserve">powaniu i zawarcia umowy w sprawie zamówienia </w:t>
        <w:tab/>
        <w:t>publicznego . Pełnomocnictwo to powinno wynikać</w:t>
      </w:r>
      <w:r>
        <w:rPr>
          <w:rFonts w:cs="TTE1BF3C58t00;Times New Roman"/>
        </w:rPr>
        <w:t xml:space="preserve"> </w:t>
      </w:r>
      <w:r>
        <w:rPr>
          <w:iCs/>
        </w:rPr>
        <w:t xml:space="preserve">z osobnego dokumentu lub z umowy spółki </w:t>
        <w:tab/>
        <w:t xml:space="preserve">cywilnej. Do oferty złożonej w przedmiotowym postępowaniu Wykonawca PRM „KORMET” s.c. nie </w:t>
        <w:tab/>
        <w:t xml:space="preserve">załączył </w:t>
        <w:tab/>
        <w:t xml:space="preserve">pełnomocnictwa, o którym mowa. W umowie spółki cywilnej, w § 2 pkt. 2) wspólnicy ustalili, </w:t>
        <w:tab/>
        <w:t xml:space="preserve">że cyt.: </w:t>
        <w:tab/>
        <w:t xml:space="preserve">„Funkcję prezesa spółki pełni inż. Jarosław Ryś, zaś funkcję v-ce prezesa spółki Joanna Ryś. </w:t>
        <w:tab/>
        <w:t xml:space="preserve">Spółka działa bez Rady Nadzorczej”. Pełnomocnictwo zawarte w umowie spółki cywilnej nie ma </w:t>
        <w:tab/>
        <w:t xml:space="preserve">charakteru pełnomocnictwa szczególnego , o którym mowa w art. 23 ust. 2 Pzp.  </w:t>
      </w:r>
    </w:p>
    <w:p>
      <w:pPr>
        <w:pStyle w:val="Normal"/>
        <w:autoSpaceDE w:val="false"/>
        <w:rPr/>
      </w:pPr>
      <w:r>
        <w:rPr>
          <w:iCs/>
        </w:rPr>
        <w:tab/>
        <w:t xml:space="preserve">Wobec powyższego istniały przesłanki odrzucenia oferty konsorcjum reprezentowanego przez </w:t>
      </w:r>
      <w:r>
        <w:rPr/>
        <w:t xml:space="preserve">firmę </w:t>
        <w:tab/>
        <w:t xml:space="preserve">„Fawid” Sp. z o.o., 98-300 Wieluń, Rychłowice 34 </w:t>
      </w:r>
      <w:r>
        <w:rPr>
          <w:iCs/>
        </w:rPr>
        <w:t xml:space="preserve">na podstawie art. 89 ust. 1 pkt 1 Pzp, z powodu </w:t>
        <w:tab/>
        <w:t xml:space="preserve">braku pełnomocnictwa wymaganego art. 23 ust. 2 ustawy dla członka konsorcjum - </w:t>
      </w:r>
      <w:r>
        <w:rPr/>
        <w:t xml:space="preserve">Przedsiębiorstwo </w:t>
        <w:tab/>
        <w:t>Remontowo-Montażowe „KORMET” Spółka Cywilna, 98-300 Wieluń, ul. Popiełuszki 4</w:t>
      </w:r>
      <w:r>
        <w:rPr>
          <w:iCs/>
        </w:rPr>
        <w:t xml:space="preserve">. </w:t>
      </w:r>
    </w:p>
    <w:p>
      <w:pPr>
        <w:pStyle w:val="Normal"/>
        <w:autoSpaceDE w:val="false"/>
        <w:rPr/>
      </w:pPr>
      <w:r>
        <w:rPr/>
        <w:tab/>
        <w:t xml:space="preserve">Ponadto w ofercie wykonawcy – konsorcjum </w:t>
      </w:r>
      <w:r>
        <w:rPr>
          <w:iCs/>
        </w:rPr>
        <w:t xml:space="preserve">reprezentowanego przez </w:t>
      </w:r>
      <w:r>
        <w:rPr/>
        <w:t xml:space="preserve">firmę „Fawid” Sp. z o.o., 98-300 </w:t>
        <w:tab/>
        <w:t xml:space="preserve">Wieluń, Rychłowice 34 z umowy spółki wykonawcy Przedsiębiorstwo Remontowo-Montażowe </w:t>
        <w:tab/>
        <w:t xml:space="preserve">„KORMET” S.C., 98-300 Wieluń, ul. Popiełuszki 4 wynika, iż jest trzech wspólników: Jarosław Ryś, </w:t>
        <w:tab/>
        <w:t xml:space="preserve">Joanna Ryś i Irena Ryś. Wykonawca natomiast przedłożył w ofercie dokumenty na potwierdzenie, że </w:t>
        <w:tab/>
        <w:t xml:space="preserve">nie podlega wykluczeniu na podstawie art. 24 ustawy pzp (pkt. 6 2/ specyfikacja istotnych warunków </w:t>
        <w:tab/>
        <w:t xml:space="preserve">zamówienia) dla dwóch wspólników spółki cywilnej tj. dla Jarosława Rysia i Joanny Ryś. Brak jest w </w:t>
        <w:tab/>
        <w:t xml:space="preserve">ofercie dokumentów dla trzeciego wspólnika tj dla Ireny Ryś. Zamawiający nie wezwał wykonawcy do </w:t>
        <w:tab/>
        <w:t xml:space="preserve">złożenia wyjaśnień  na podstawie art. 26 ust. 4 i uzupełnienia powyższych dokumentów na podstawie </w:t>
        <w:tab/>
        <w:t xml:space="preserve">art. 26 ust. 3, ponieważ mimo ich uzupełnienia konieczne jest unieważnienie postępowania. </w:t>
        <w:tab/>
        <w:t xml:space="preserve">Pełnomocnictwo nie mieści się w </w:t>
        <w:tab/>
        <w:t xml:space="preserve">katalogu dokumentów, które można uzupełnić zgodnie z art. 26 </w:t>
      </w:r>
    </w:p>
    <w:p>
      <w:pPr>
        <w:pStyle w:val="Normal"/>
        <w:rPr/>
      </w:pPr>
      <w:r>
        <w:rPr/>
        <w:tab/>
        <w:t xml:space="preserve">ust.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. 3.  </w:t>
      </w:r>
      <w:r>
        <w:rPr>
          <w:b/>
        </w:rPr>
        <w:t>PPUH „ESBUD” sp.j. Dutka, Jaglic, Raducki, ul. Traugutta 51, 98-300 Wieluń</w:t>
      </w:r>
    </w:p>
    <w:p>
      <w:pPr>
        <w:pStyle w:val="Normal"/>
        <w:rPr/>
      </w:pPr>
      <w:r>
        <w:rPr/>
        <w:tab/>
      </w:r>
      <w:r>
        <w:rPr>
          <w:u w:val="single"/>
        </w:rPr>
        <w:t>Podstawa prawna</w:t>
      </w:r>
      <w:r>
        <w:rPr/>
        <w:t xml:space="preserve"> art. 89 ust.1 pkt 2 treść oferty nie odpowiada treści specyfikacji istotnych warunków </w:t>
        <w:tab/>
        <w:t>zamówienia</w:t>
      </w:r>
    </w:p>
    <w:p>
      <w:pPr>
        <w:pStyle w:val="Normal"/>
        <w:rPr/>
      </w:pPr>
      <w:r>
        <w:rPr/>
        <w:tab/>
      </w:r>
      <w:r>
        <w:rPr>
          <w:u w:val="single"/>
        </w:rPr>
        <w:t>Uzasadnienie</w:t>
      </w:r>
      <w:r>
        <w:rPr/>
        <w:t xml:space="preserve">: Wykonawca w poz. 31 kosztorysu na wykonanie robót wykończeniowych przyjął </w:t>
        <w:tab/>
        <w:t xml:space="preserve">przedmiar 159,33m2 winno być 159,34m2. Ponadto przedmiary przyjęte w kosztorysach ofertowych </w:t>
        <w:tab/>
        <w:t xml:space="preserve">wykonawcy nie są zgodne z przedmiarami załączonymi do SIWZ w niżej wymienionych pozycjach </w:t>
        <w:tab/>
        <w:t>kosztorysowych:</w:t>
      </w:r>
    </w:p>
    <w:p>
      <w:pPr>
        <w:pStyle w:val="Normal"/>
        <w:rPr/>
      </w:pPr>
      <w:r>
        <w:rPr/>
        <w:tab/>
        <w:t xml:space="preserve">- roboty budowlane stan surowy: poz.2, 5, 7, 14, 16, 19,20,21,22, 23, 24, 25, 26, 28, 30, </w:t>
        <w:tab/>
        <w:t xml:space="preserve">34,40,60,61,67, </w:t>
        <w:tab/>
        <w:t>71,77,78,80,92,97,98,108,115,116,125,136,170,200,204</w:t>
      </w:r>
    </w:p>
    <w:p>
      <w:pPr>
        <w:pStyle w:val="Normal"/>
        <w:rPr/>
      </w:pPr>
      <w:r>
        <w:rPr/>
        <w:tab/>
        <w:t xml:space="preserve">- roboty budowalne wykończeniowe: poz. 2,7,8,11,13,16,17,18,25,27,34,39,41,45,46,47, 52,54,60, </w:t>
        <w:tab/>
        <w:t xml:space="preserve">61,62,68,69,75,76,77,83,84,90,91,93,98,99,101,104,106,112,113,117,120,121,122,123,125,128,129, </w:t>
        <w:tab/>
        <w:t>137,138,</w:t>
        <w:tab/>
        <w:t>143,144,145,147,150,153,161,162,165,166,167,173,175,181,182,183,189,191,192,193,195,</w:t>
      </w:r>
    </w:p>
    <w:p>
      <w:pPr>
        <w:pStyle w:val="Normal"/>
        <w:rPr/>
      </w:pPr>
      <w:r>
        <w:rPr/>
        <w:tab/>
        <w:t>214,215,</w:t>
        <w:tab/>
        <w:t>218,222,224,227,229</w:t>
      </w:r>
    </w:p>
    <w:p>
      <w:pPr>
        <w:pStyle w:val="Normal"/>
        <w:rPr/>
      </w:pPr>
      <w:r>
        <w:rPr/>
        <w:tab/>
        <w:t xml:space="preserve">- instalacje elektryczne : w poz 5, 43, 81 zmieniono podstawy wyceny, przyjęto KNR–W 4-03 1001-01, </w:t>
        <w:tab/>
        <w:t>winnien być KNR 4-01 336-0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d.4. </w:t>
      </w:r>
      <w:r>
        <w:rPr>
          <w:b/>
        </w:rPr>
        <w:t>Zakład Budowlany inż. Henryk Kaczmarski, ul. Dojazd 22, 98-220 Zduńska Wo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Podstawa prawna</w:t>
      </w:r>
      <w:r>
        <w:rPr/>
        <w:t xml:space="preserve"> art. 89 ust.1 pkt 2 treść oferty nie odpowiada treści specyfikacji istotnych warunków </w:t>
        <w:tab/>
        <w:t>zamówienia</w:t>
      </w:r>
    </w:p>
    <w:p>
      <w:pPr>
        <w:pStyle w:val="Normal"/>
        <w:rPr/>
      </w:pPr>
      <w:r>
        <w:rPr/>
        <w:tab/>
      </w:r>
      <w:r>
        <w:rPr>
          <w:u w:val="single"/>
        </w:rPr>
        <w:t>Uzasadnienie</w:t>
      </w:r>
      <w:r>
        <w:rPr/>
        <w:t xml:space="preserve">: </w:t>
      </w:r>
    </w:p>
    <w:p>
      <w:pPr>
        <w:pStyle w:val="Normal"/>
        <w:rPr/>
      </w:pPr>
      <w:r>
        <w:rPr/>
        <w:tab/>
        <w:t xml:space="preserve">1/ Przedmiary przyjęte w kosztorysach ofertowych wykonawcy nie są zgodne z przedmiarami </w:t>
        <w:tab/>
        <w:t>załączonymi do SIWZ w niżej wymienionych pozycjach kosztorysowych:</w:t>
      </w:r>
    </w:p>
    <w:p>
      <w:pPr>
        <w:pStyle w:val="Normal"/>
        <w:rPr/>
      </w:pPr>
      <w:r>
        <w:rPr/>
        <w:tab/>
        <w:t>- roboty budowlane stan surowy: poz. 72 jest 1 szt, winno być 2szt</w:t>
      </w:r>
    </w:p>
    <w:p>
      <w:pPr>
        <w:pStyle w:val="Normal"/>
        <w:rPr/>
      </w:pPr>
      <w:r>
        <w:rPr/>
        <w:tab/>
        <w:t>- roboty budowlane wykończeniowe: poz. 127 jest 17,86m, winno być 14,86m</w:t>
      </w:r>
    </w:p>
    <w:p>
      <w:pPr>
        <w:pStyle w:val="Normal"/>
        <w:rPr/>
      </w:pPr>
      <w:r>
        <w:rPr/>
        <w:tab/>
        <w:t>- instalacje w-k: poz. 7 jest 20,0m, winno być 20,5m</w:t>
      </w:r>
    </w:p>
    <w:p>
      <w:pPr>
        <w:pStyle w:val="Normal"/>
        <w:rPr/>
      </w:pPr>
      <w:r>
        <w:rPr/>
        <w:tab/>
        <w:t xml:space="preserve">2/Wykonawca zmienił podstawę wyceny w kosztorysie roboty budowlane stan surowy w poz. 80 jest </w:t>
        <w:tab/>
        <w:t xml:space="preserve">KNR-W 2-02 2003-03, winno być KNR-W 2-02 2003-06; w pozycji 182 jest KNR 4-01 303-02 winno </w:t>
        <w:tab/>
        <w:t>być KNR 4-01 304-01</w:t>
      </w:r>
    </w:p>
    <w:p>
      <w:pPr>
        <w:pStyle w:val="Normal"/>
        <w:rPr/>
      </w:pPr>
      <w:r>
        <w:rPr/>
        <w:tab/>
        <w:t>3/ Brak wyceny pozycji 206</w:t>
      </w:r>
    </w:p>
    <w:p>
      <w:pPr>
        <w:pStyle w:val="Normal"/>
        <w:rPr/>
      </w:pPr>
      <w:r>
        <w:rPr/>
        <w:tab/>
        <w:t xml:space="preserve">4/ Zamawiający żądał zgodnie z pkt 6 pkt 3/ ppkt b załączenia do oferty wypełnionego </w:t>
        <w:tab/>
        <w:t xml:space="preserve">druku </w:t>
        <w:tab/>
        <w:t xml:space="preserve">„OFERTA” – załącznik nr 1 do SIWZ. Przedłożony przez Wykonawcę druk oferty w pkt 5 nie zawiera </w:t>
        <w:tab/>
        <w:t xml:space="preserve">określenia formy zabezpieczenia należytego wykonania umowy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d.5. </w:t>
      </w:r>
      <w:r>
        <w:rPr>
          <w:b/>
        </w:rPr>
        <w:t>Przedsiębiorstwo Usługowe „ADMA” Piotr Człapiński, ul. Okólna 1/15, 98-300 Wieluń</w:t>
      </w:r>
    </w:p>
    <w:p>
      <w:pPr>
        <w:pStyle w:val="Normal"/>
        <w:rPr/>
      </w:pPr>
      <w:r>
        <w:rPr/>
        <w:tab/>
      </w:r>
      <w:r>
        <w:rPr>
          <w:u w:val="single"/>
        </w:rPr>
        <w:t>Podstawa prawna</w:t>
      </w:r>
      <w:r>
        <w:rPr/>
        <w:t xml:space="preserve"> art. 89 ust.1 pkt 2 treść oferty nie odpowiada treści specyfikacji istotnych warunków </w:t>
        <w:tab/>
        <w:t>zamówienia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Uzasadnienie: </w:t>
      </w:r>
    </w:p>
    <w:p>
      <w:pPr>
        <w:pStyle w:val="Normal"/>
        <w:rPr/>
      </w:pPr>
      <w:r>
        <w:rPr/>
        <w:tab/>
        <w:t xml:space="preserve">1/ Wykonawca winien przedłożyć ofertę sporządzoną zgodnie z załączonym do SIWZ wzorem -  </w:t>
        <w:tab/>
        <w:t xml:space="preserve">drukiem „OFERTA”-załącznik nr 1 do SIWZ. Złożona oferta jest niezgodna z przekazanym wzorem, </w:t>
        <w:tab/>
        <w:t>pozycję 5 instalacje c.o. ujęto w pozycji 3 instalacje w-k.</w:t>
      </w:r>
    </w:p>
    <w:p>
      <w:pPr>
        <w:pStyle w:val="Normal"/>
        <w:rPr/>
      </w:pPr>
      <w:r>
        <w:rPr/>
        <w:tab/>
        <w:t xml:space="preserve">2// Przedmiary przyjęte w kosztorysach ofertowych wykonawcy nie są zgodne z przedmiarami </w:t>
        <w:tab/>
        <w:t>załączonymi do SIWZ w niżej wymienionych pozycjach kosztorysowych:</w:t>
      </w:r>
    </w:p>
    <w:p>
      <w:pPr>
        <w:pStyle w:val="Normal"/>
        <w:rPr/>
      </w:pPr>
      <w:r>
        <w:rPr/>
        <w:tab/>
        <w:t>- roboty budowlane stan surowy: poz.19 jest 5,146m2, winno być 5,15m2</w:t>
      </w:r>
    </w:p>
    <w:p>
      <w:pPr>
        <w:pStyle w:val="Normal"/>
        <w:rPr/>
      </w:pPr>
      <w:r>
        <w:rPr/>
        <w:tab/>
        <w:t xml:space="preserve">- roboty budowlane wykończeniowe: poz. 161 jest 67,73m2, winno być 65,73m2, poz. 167 jest </w:t>
        <w:tab/>
        <w:t xml:space="preserve">83,39m2, winno być 86,39m2, poz. 194 jest 47-,06=46,94m2, winno być 47,06m2 </w:t>
      </w:r>
    </w:p>
    <w:p>
      <w:pPr>
        <w:pStyle w:val="Normal"/>
        <w:rPr/>
      </w:pPr>
      <w:r>
        <w:rPr/>
        <w:t xml:space="preserve">    </w:t>
      </w:r>
      <w:r>
        <w:rPr/>
        <w:tab/>
        <w:t>3/ Brak wyceny w kosztorysie instalacje c.o. pozycji 9, 11,12</w:t>
      </w:r>
    </w:p>
    <w:p>
      <w:pPr>
        <w:pStyle w:val="Normal"/>
        <w:rPr/>
      </w:pPr>
      <w:r>
        <w:rPr/>
        <w:tab/>
        <w:t>4/ Wykonawca zmienił podstawę wyceny i jednostki przedmiarów w kosztorysie:</w:t>
      </w:r>
    </w:p>
    <w:p>
      <w:pPr>
        <w:pStyle w:val="Normal"/>
        <w:rPr/>
      </w:pPr>
      <w:r>
        <w:rPr/>
        <w:tab/>
        <w:t xml:space="preserve">- roboty budowlane stan surowy w poz. 160 jest KNR-W 2-02 1025-03 7,34szt, winno być KNR 4-01 </w:t>
        <w:tab/>
        <w:t>0427-07 7,34m2; w pozycji 171 jest KNR 2-02 1120-01 2.76m winno być KNR 2-02 1102-01 2,76m2</w:t>
      </w:r>
    </w:p>
    <w:p>
      <w:pPr>
        <w:pStyle w:val="Normal"/>
        <w:rPr/>
      </w:pPr>
      <w:r>
        <w:rPr/>
        <w:tab/>
        <w:t xml:space="preserve">5/ Wykonawca zmienił podstawę wyceny w kosztorysie roboty budowlane wykończeniowe w poz. 9 </w:t>
        <w:tab/>
        <w:t xml:space="preserve">jest KNR 2-02 829-01 winno być KNR 2-02 829-07, w poz. 71 jest KNR 2-02 1118-09 winno być KNR </w:t>
        <w:tab/>
        <w:t>2-02 1118-01</w:t>
      </w:r>
    </w:p>
    <w:p>
      <w:pPr>
        <w:pStyle w:val="Normal"/>
        <w:rPr/>
      </w:pPr>
      <w:r>
        <w:rPr/>
        <w:tab/>
        <w:t xml:space="preserve">6/ Kosztorys ofertowy instalacje w-k niezgodny ze wzorem przekazanym w SIW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związku z odrzuceniem wszystkich złożonych przez Wykonawców ofert, Zamawiający  Gmina Wieluń na podstawie art. 93 ust. 3 ustawy Prawo zamówień publicznych (Dz.U. z 2006 r. Nr 164 poz. 1163 z późniejszymi zmianami). informuje, ż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eważnia</w:t>
      </w:r>
    </w:p>
    <w:p>
      <w:pPr>
        <w:pStyle w:val="Normal"/>
        <w:rPr/>
      </w:pPr>
      <w:r>
        <w:rPr/>
        <w:t>postępowanie przetargowe w trybie przetargu nieograniczonego na</w:t>
      </w:r>
      <w:r>
        <w:rPr>
          <w:b/>
        </w:rPr>
        <w:t xml:space="preserve"> „Adaptację pomieszczeń Przedszkola Nr 2 w Wieluniu” </w:t>
      </w:r>
      <w:r>
        <w:rPr/>
        <w:t xml:space="preserve">na podstawie art. 93 ust. 1 pkt 1 w/w ustaw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faktyczn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W postępowaniu prowadzonym w trybie przetargu nieograniczonego w wyniku dokonania oceny ofert Zamawiający stwierdza, że nie złożono żadnej oferty niepodlegajacej odrzuceni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iniejsza informacja zostanie wysłana w dniu dzisiejszym tj. 23.03.2006 r. faksem, a także umieszczona na stronie internetowej Zamawiającego www.bip.um.wielun.pl i rozesłana niezwłocznie listem za potwierdzeniem odbioru.</w:t>
      </w:r>
    </w:p>
    <w:p>
      <w:pPr>
        <w:pStyle w:val="Normal"/>
        <w:jc w:val="both"/>
        <w:rPr/>
      </w:pPr>
      <w:r>
        <w:rPr/>
        <w:t xml:space="preserve">Zamawiający wymaga zgodnie z przepisem art. 27 ust. 2 Pzp potwierdzenia faktu otrzymania ww. informacji faksem ( nr faksu 0-43 8860274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niniejszej decyzji wykonawca może wnieść protest do zamawiającego w ciągu 7 dni od dnia, w którym powziął lub mógł powziąć wiadomość o okolicznościach stanowiących podstawę wniesienia protestu w oparciu o przepisy ustawy Prawo zamówień publicznych zawarte w dziale VI środki ochrony prawnej Rozdział 2 (Dz.U. z dnia 21 sierpnia 2006 r. Nr 164 poz.1163 z późniejszymi zmianam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imieniu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[</w:t>
      </w:r>
      <w:r>
        <w:rPr>
          <w:i/>
        </w:rPr>
        <w:t>imię i nazwisko</w:t>
      </w:r>
      <w:r>
        <w:rPr/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 wiadomości:</w:t>
      </w:r>
    </w:p>
    <w:p>
      <w:pPr>
        <w:pStyle w:val="Normal"/>
        <w:ind w:left="360" w:hanging="0"/>
        <w:jc w:val="both"/>
        <w:rPr/>
      </w:pPr>
      <w:r>
        <w:rPr/>
        <w:t>1.Firma Handlowo-Usługowa „STĘPIEŃ”  , Dabrowa, ul. Torowa 24, 98-300 Wieluń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„FAWID” Sp. z o.o., Rychłowice 34, 98-300 Wieluń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PPUH „ESBUD” sp.j. Dutka, Jaglic, Raducki, ul. Traugutta 51, 98-300 Wieluń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Zakład Budowlany inż. Henryk Kaczmarski, ul. Dojazd 22, 98-220 Zduńska Wol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Przedsiębiorstwo Usługowe „ADMA” Piotr Człapiński, ul. Okólna 1/15, 98-300 Wielu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sz w:val="24"/>
      <w:lang w:val="en-US" w:eastAsia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06:00Z</dcterms:created>
  <dc:creator>Majtyka</dc:creator>
  <dc:description/>
  <cp:keywords/>
  <dc:language>en-US</dc:language>
  <cp:lastModifiedBy>Arkadiusz Prygiel</cp:lastModifiedBy>
  <cp:lastPrinted>2007-03-21T13:50:00Z</cp:lastPrinted>
  <dcterms:modified xsi:type="dcterms:W3CDTF">2007-03-23T09:06:00Z</dcterms:modified>
  <cp:revision>2</cp:revision>
  <dc:subject/>
  <dc:title>IR-7040/127/04/05</dc:title>
</cp:coreProperties>
</file>