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0.03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„</w:t>
      </w:r>
      <w:r>
        <w:rPr>
          <w:u w:val="single"/>
        </w:rPr>
        <w:t>Remont ulicy Błońskiej w Wieluniu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03 035,37 zł słownie: dwieście tysiące trzydzieści pięć zł trzydzieści siedem gr. tj. 46 281,14</w:t>
      </w:r>
      <w:r>
        <w:rPr>
          <w:sz w:val="16"/>
          <w:szCs w:val="16"/>
        </w:rPr>
        <w:t xml:space="preserve"> euro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6481368"/>
      <w:bookmarkStart w:id="1" w:name="__Fieldmark__0_2246481368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125 494,25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236 284,35 zł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x</w: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6481368"/>
      <w:bookmarkStart w:id="3" w:name="__Fieldmark__1_2246481368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/>
        <w:t xml:space="preserve"> </w:t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</w:rPr>
        <w:t>a) firma</w:t>
      </w:r>
      <w:r>
        <w:rPr>
          <w:sz w:val="20"/>
        </w:rPr>
        <w:t xml:space="preserve">: </w:t>
      </w:r>
      <w:r>
        <w:rPr>
          <w:b/>
          <w:sz w:val="20"/>
        </w:rPr>
        <w:t xml:space="preserve">   Przedsiębiorstwo Robót Drogowo-Mostowych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1  |_5  |_0  _|_0 _|_3 _|_1 _|_ 8 _|_1 _|_ 4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 xml:space="preserve">42-100 Kłobuck, śląskie, Kłobuck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Wojska Polskiego 8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tel. (0-34) 317 21 39    fax. (043) 310 03 19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177 177,90  (słownie : sto siedemdziesiąt siedem tysięcy sto siedemdziesiąt siedem zł dziewięćdziesiąt gr.) w tym podatek 22 % VAT 31 950,11 zł (słownie : trzydzieści jeden tysięcy dziewięćset pięćdziesiąt zł jedenaście gr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246481368"/>
      <w:bookmarkStart w:id="5" w:name="__Fieldmark__2_224648136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246481368"/>
      <w:bookmarkStart w:id="7" w:name="__Fieldmark__3_224648136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ind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246481368"/>
      <w:bookmarkStart w:id="9" w:name="__Fieldmark__4_224648136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246481368"/>
      <w:bookmarkStart w:id="11" w:name="__Fieldmark__5_224648136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246481368"/>
      <w:bookmarkStart w:id="13" w:name="__Fieldmark__6_224648136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46481368"/>
      <w:bookmarkStart w:id="15" w:name="__Fieldmark__7_224648136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46481368"/>
      <w:bookmarkStart w:id="17" w:name="__Fieldmark__8_224648136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0:00Z</dcterms:created>
  <dc:creator>prygiela</dc:creator>
  <dc:description/>
  <cp:keywords/>
  <dc:language>en-US</dc:language>
  <cp:lastModifiedBy>Arkadiusz Prygiel</cp:lastModifiedBy>
  <cp:lastPrinted>2006-11-24T12:02:00Z</cp:lastPrinted>
  <dcterms:modified xsi:type="dcterms:W3CDTF">2007-03-20T10:10:00Z</dcterms:modified>
  <cp:revision>2</cp:revision>
  <dc:subject/>
  <dc:title>Ogłoszenie o wyniku postępowania</dc:title>
</cp:coreProperties>
</file>