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3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0.03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Wielobranżowe „BUDIM 2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46-300 Olesno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ul. Siedmiu Źródeł 6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tyczy: </w:t>
      </w:r>
      <w:r>
        <w:rPr>
          <w:sz w:val="22"/>
          <w:szCs w:val="22"/>
          <w:u w:val="single"/>
        </w:rPr>
        <w:t xml:space="preserve">postępowania o zamówienie publiczne prowadzonego w trybie przetargu </w:t>
      </w:r>
    </w:p>
    <w:p>
      <w:pPr>
        <w:pStyle w:val="Normal"/>
        <w:ind w:left="708" w:firstLine="13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eograniczonego na zadanie pn „Remont ulicy Błońskiej w Wieluniu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 podstawie art. 89 ust.1 pkt 4 w związku z art. 90 ust. 3 ustawy z dnia 29 stycznia 2004r. Prawo zamówień publicznych (Dz.U. z dnia 21 sierpnia 2006 r. Nr 164 poz.1163 z późniejszymi zmianami) zamawiając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zu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 postępowania o zamówienie publiczne na zadanie pn.„ Remont ulicy Błońskiej w Wieluniu” ofertę wykonawcy </w:t>
      </w:r>
      <w:r>
        <w:rPr>
          <w:b/>
          <w:sz w:val="22"/>
          <w:szCs w:val="22"/>
        </w:rPr>
        <w:t>Przedsiębiorstwo Wielobranżowe „BUDIM 2” 46-300 Olesno , ul. Siedmiu Źródeł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>Oferta zawiera rażąco niską cenę w stosunku do przedmiotu zamówienia.</w:t>
      </w:r>
    </w:p>
    <w:p>
      <w:pPr>
        <w:pStyle w:val="Normal"/>
        <w:rPr/>
      </w:pPr>
      <w:r>
        <w:rPr>
          <w:sz w:val="22"/>
          <w:szCs w:val="22"/>
        </w:rPr>
        <w:t>Wykonawca ––</w:t>
      </w:r>
      <w:r>
        <w:rPr>
          <w:b/>
          <w:sz w:val="22"/>
          <w:szCs w:val="22"/>
        </w:rPr>
        <w:t xml:space="preserve"> Przedsiębiorstwo Wielobranżowe „BUDIM 2” 46-300 Olesno , ul. Siedmiu Źródeł 6 </w:t>
      </w:r>
      <w:r>
        <w:rPr>
          <w:sz w:val="22"/>
          <w:szCs w:val="22"/>
        </w:rPr>
        <w:t xml:space="preserve">złożył ofertę w postępowaniu o udzielenie zamówienia publicznego w trybie przetargu nieograniczonego, którego przedmiotem jest: </w:t>
      </w:r>
      <w:r>
        <w:rPr>
          <w:i/>
          <w:sz w:val="22"/>
          <w:szCs w:val="22"/>
        </w:rPr>
        <w:t>„</w:t>
      </w:r>
      <w:r>
        <w:rPr>
          <w:sz w:val="22"/>
          <w:szCs w:val="22"/>
          <w:u w:val="single"/>
        </w:rPr>
        <w:t>Remont ulicy Błońskiej w Wieluniu</w:t>
      </w:r>
      <w:r>
        <w:rPr>
          <w:i/>
          <w:sz w:val="22"/>
          <w:szCs w:val="22"/>
        </w:rPr>
        <w:t xml:space="preserve">” </w:t>
      </w:r>
      <w:r>
        <w:rPr>
          <w:sz w:val="22"/>
          <w:szCs w:val="22"/>
        </w:rPr>
        <w:t xml:space="preserve">za cenę 125 494,25 zł brutto. Zaoferowana cena wydawała się zamawiającemu rażąco niska w stosunku do przedmiotu zamówienia w pozycjach 1. e/ „podbudowa” i 1 f/ „nawierzchnia”. Była również znacznie niższa od wartości szacunkowej zamówienia ustalonej przez zamawiającego na podstawie kosztorysu inwestorskiego oraz niższa od cen innych wykonawców ubiegających się o udzielenie zamówienia. W związku z powyższym, w dniu 8 marca b.r. zamawiający na podstawie art. 90 ust. 1 Prawa zamówień publicznych zwrócił się do wykonawcy, o wyjaśnienie powodów zaproponowania takiej cen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dpowiedzi wykonawca przedłożył w dniu 15 marca br kosztorys uproszczony przedstawiając wycenę poszczególnych elementów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w ofercie (wzór zał. nr 1 do SIWZ) pozycję „1 e/ podbudowa” wycenił na wartość 4,45 zł netto – cena z podatekiem VAT 22 % 5,42 zł. co w/g zamawiającego miało wpływ na zaniżenie całkowitej ceny</w:t>
      </w:r>
      <w:r>
        <w:rPr>
          <w:color w:val="3366FF"/>
          <w:sz w:val="22"/>
          <w:szCs w:val="22"/>
        </w:rPr>
        <w:t>.</w:t>
      </w:r>
      <w:r>
        <w:rPr>
          <w:sz w:val="22"/>
          <w:szCs w:val="22"/>
        </w:rPr>
        <w:t xml:space="preserve"> W kosztorysie uproszczonym przesłanym w celu wyjaśnienia ceny pozycja „ 1 e/ podbudowa” wyceniona została na inną wartość niż w ofercie tj. 31 308,45 zł netto, cena z podatkiem 22 % VAT 38 196,31 zł.  Wykonawca przedstawiając taką kalkulację sam wskazuje na to, że błędnie dokonał wyceny elementu „podbudowa”. Powyższa wycena sporządzona była niezgodnie z SIWZ – dokumentacją projektową. Wykonawca nieprawidłowo przyjął powierzchnię istniejącej podbudowy ponieważ projekt i wskazany zakres rzeczowy w SIWZ jest tysiąckrotnie większy tj. 2 3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 nie jak przyjęty przez wykonawcę w ofercie 2,3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nadto wykonawca w ofercie pozycję „ 1 f/ nawierzchnia” wycenił na wartość 31 395,33 zł netto – cena z podatkiem VAT 22 % 38 302,30 zł. co stanowi to ok. 39 % wartości szacunkowej z podatkiem VAT oraz znacznie odbiega od cen dla danego elementu pozostałych wykonawców. Natomiast w kosztorysie uproszczonym przesłanym w celu wyjaśnienia ceny pozycja „1 f/ nawierzchnia” wyceniona została na inną wartość niż w ofercie tj. 91.33 zł netto – cena z podatkiem 22 % VAT 111,42 zł. Wobec powyższego wykonawca ponownie nie przedkłada wyjaśnienia przyjętej ceny elementu „nawierzchnia” w ofercie. Wykonawca ponownie popełnia błąd przyjmując do wyceny zakres rzeczowy niezgodny z zakresem przedstawionym w siwz oraz dokumentacji projektowej tj. winno być 2 48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jest w ofercie 2,48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bec powyższego zamawiający uznaje za niewłaściwe wyjaśnienia dotyczące ceny oferty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rąc pod uwagę powyższe wyjaśnienia – zamawiający stwierdził, że potwierdzają one obawy, iż oferta zawiera rażąco niską cenę w stosunku do przedmiotu zamówienia. Cena oferty znacząco odbiega od pozostałych cen ofert i od wartości szacunkowej przedmiotu zamówienia powiększonej po podatek VAT ( cena oferty stanowi 50,663 % wartości szacunkowej zamawiająceg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yczyną wyraźnie niższej ceny jest nierzetelność kalkulacji wykonawcy, co grozi nienależytym wykonaniem lub niewykonaniem zamówienia w przyszł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uwagi na powyższe zamawiający na podstawie art. 89 ust. 1 pkt. 4 w związku z art. 90 ust. 3 ustawy Prawo zamówień publicznych odrzuca ofertę wykonawcy </w:t>
      </w:r>
      <w:r>
        <w:rPr>
          <w:b/>
          <w:sz w:val="22"/>
          <w:szCs w:val="22"/>
        </w:rPr>
        <w:t>Przedsiębiorstwo Wielobranżowe „BUDIM 2” 46-300 Olesno , ul. Siedmiu Źródeł 6 z postępowania o udzielenie zamówieni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03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 :</w:t>
      </w:r>
    </w:p>
    <w:p>
      <w:pPr>
        <w:pStyle w:val="Normal"/>
        <w:rPr/>
      </w:pPr>
      <w:r>
        <w:rPr>
          <w:sz w:val="18"/>
          <w:szCs w:val="18"/>
        </w:rPr>
        <w:t>- Przedsiębiorstwo Robót Drogowo-Mostowych, 42-100 Kłobuck, ul. Wojska Polskiego 8</w:t>
      </w:r>
    </w:p>
    <w:p>
      <w:pPr>
        <w:pStyle w:val="Normal"/>
        <w:rPr/>
      </w:pPr>
      <w:r>
        <w:rPr>
          <w:sz w:val="18"/>
          <w:szCs w:val="18"/>
        </w:rPr>
        <w:t xml:space="preserve">- Przedsiębiorstwo Robót Drogowych i Mostowych Wieluń S.A., Kamionka 136, 98-335 Pątnów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1:00Z</dcterms:created>
  <dc:creator>Majtyka</dc:creator>
  <dc:description/>
  <cp:keywords/>
  <dc:language>en-US</dc:language>
  <cp:lastModifiedBy>Arkadiusz Prygiel</cp:lastModifiedBy>
  <cp:lastPrinted>2007-03-19T13:01:00Z</cp:lastPrinted>
  <dcterms:modified xsi:type="dcterms:W3CDTF">2007-03-20T10:11:00Z</dcterms:modified>
  <cp:revision>2</cp:revision>
  <dc:subject/>
  <dc:title>IR-7040/127/04/05</dc:title>
</cp:coreProperties>
</file>