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08.03.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Budowa kanalizacji sanitarnej w ul. Baranowskiego w Wieluniu oraz modernizacja drogi”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372 134,98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trzysta siedemdziesiąt dwa tysiace sto trzydzieści cztery złote 98/100 tj. 84 826,76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2_|_1_|</w:t>
        <w:tab/>
        <w:tab/>
        <w:t>rok wydania |</w:t>
      </w:r>
      <w:r>
        <w:rPr>
          <w:b/>
          <w:sz w:val="16"/>
        </w:rPr>
        <w:t>_2_|_0_|_0_|_7_|</w:t>
      </w:r>
      <w:r>
        <w:rPr>
          <w:sz w:val="16"/>
        </w:rPr>
        <w:t xml:space="preserve"> </w:t>
        <w:tab/>
        <w:tab/>
        <w:t>poz. |_1_|_0_|_2_|_4_|_5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6491596"/>
      <w:bookmarkStart w:id="1" w:name="__Fieldmark__0_2576491596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 - nie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 -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 2</w:t>
        <w:tab/>
        <w:tab/>
        <w:t xml:space="preserve">b) liczba ofert odrzuconych :   0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 299 847,05zł</w:t>
        <w:tab/>
        <w:t xml:space="preserve">b) cena najdroższej oferty (z VAT) : 408 093,75zł 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6491596"/>
      <w:bookmarkStart w:id="3" w:name="__Fieldmark__1_2576491596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akład Robót Wodociągowych, Kanalizacyjnych i Drogowych Bernard Rogacki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8-300 Wieluń, ul. Wodna 7b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0138503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299 847,05zł </w:t>
      </w:r>
      <w:r>
        <w:rPr>
          <w:sz w:val="16"/>
          <w:szCs w:val="16"/>
        </w:rPr>
        <w:t xml:space="preserve">słownie: dwieście dziewięćdziesiąt dziewięć tysięcy osiemset czterdzieści siedem złotych 05/100 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2576491596"/>
      <w:bookmarkStart w:id="5" w:name="__Fieldmark__2_2576491596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2576491596"/>
      <w:bookmarkStart w:id="7" w:name="__Fieldmark__3_2576491596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2576491596"/>
      <w:bookmarkStart w:id="9" w:name="__Fieldmark__4_2576491596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2576491596"/>
      <w:bookmarkStart w:id="11" w:name="__Fieldmark__5_2576491596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2576491596"/>
      <w:bookmarkStart w:id="13" w:name="__Fieldmark__6_2576491596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576491596"/>
      <w:bookmarkStart w:id="15" w:name="__Fieldmark__7_2576491596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576491596"/>
      <w:bookmarkStart w:id="17" w:name="__Fieldmark__8_2576491596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6:48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7-03-08T06:48:00Z</dcterms:modified>
  <cp:revision>2</cp:revision>
  <dc:subject/>
  <dc:title>Ogłoszenie o wyniku postępowania</dc:title>
</cp:coreProperties>
</file>