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/07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8.03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</w:t>
        <w:tab/>
        <w:t xml:space="preserve">Zakład Robót Wodociągowych, </w:t>
        <w:tab/>
        <w:tab/>
        <w:tab/>
        <w:tab/>
        <w:tab/>
        <w:tab/>
        <w:tab/>
        <w:tab/>
        <w:tab/>
        <w:t>Kanalizacyjnych i Drogowych Bernard Rogac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Ul. Wodna 7 b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kanalizacji sanitarnej w ulicy Baranowskiego w Wieluniu oraz modernizacji drogi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Zakład Robót Wodociągowych, Kanalizacyjnych i Drogowych Bernard Rogacki</w:t>
      </w:r>
    </w:p>
    <w:p>
      <w:pPr>
        <w:pStyle w:val="Normal"/>
        <w:rPr>
          <w:b/>
          <w:b/>
        </w:rPr>
      </w:pPr>
      <w:r>
        <w:rPr>
          <w:b/>
        </w:rPr>
        <w:t>98-300 Wieluń, Ul. Wodna 7b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99 847,05 zł </w:t>
      </w:r>
    </w:p>
    <w:p>
      <w:pPr>
        <w:pStyle w:val="Normal"/>
        <w:rPr/>
      </w:pPr>
      <w:r>
        <w:rPr/>
        <w:t xml:space="preserve">słownie: dwieście dziewięćdziesiąt dziewięć tysięcy osiemset czterdzieści siedem złotych 05/100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w ocenie Komisji przetargowej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lecz nie później niż w terminie związania ofertą tj. do dnia 04.04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iębiorstwo Produkcyjno-Usługowo-Handlowe „ESBUD” sp.j. Dutka, Jaglic, Raducki, 98-300 Wieluń,        ul. Traugutta 51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48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7-03-08T09:30:00Z</dcterms:modified>
  <cp:revision>3</cp:revision>
  <dc:subject/>
  <dc:title>IR-7040/127/04/05</dc:title>
</cp:coreProperties>
</file>