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2.03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Utrzymanie czystości i porządku ulic miasta Wielunia 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223 100,00zł+10% zamówienia uzupełniające 22 310,00zł=245 410,00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dwieście czterdzieści pięć tysięcy czterysta dziesięć złotych 00/100 tj. 55 940,28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1282208"/>
      <w:bookmarkStart w:id="1" w:name="__Fieldmark__0_2171282208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1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 199 620,98.zł</w:t>
        <w:tab/>
        <w:t>b) cena najdroższej oferty (z VAT) : 199 620,98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1282208"/>
      <w:bookmarkStart w:id="3" w:name="__Fieldmark__1_2171282208"/>
      <w:bookmarkEnd w:id="3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71282208"/>
      <w:bookmarkStart w:id="5" w:name="__Fieldmark__2_2171282208"/>
      <w:bookmarkEnd w:id="5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kład Usług Leśnych i Komunalnych „ECHO” Jan Urbaniak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8-300 Wieluń, ul. Fabryczna 47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157564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199 620,98zł </w:t>
      </w:r>
      <w:r>
        <w:rPr>
          <w:sz w:val="16"/>
          <w:szCs w:val="16"/>
        </w:rPr>
        <w:t xml:space="preserve">słownie: sto dziewięćdziesiąt dziewięć tysięcy sześćset dwadzieścia złotych 98/100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171282208"/>
      <w:bookmarkStart w:id="7" w:name="__Fieldmark__3_2171282208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171282208"/>
      <w:bookmarkStart w:id="9" w:name="__Fieldmark__4_2171282208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171282208"/>
      <w:bookmarkStart w:id="11" w:name="__Fieldmark__5_2171282208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171282208"/>
      <w:bookmarkStart w:id="13" w:name="__Fieldmark__6_2171282208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2171282208"/>
      <w:bookmarkStart w:id="15" w:name="__Fieldmark__7_2171282208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171282208"/>
      <w:bookmarkStart w:id="17" w:name="__Fieldmark__8_2171282208"/>
      <w:bookmarkEnd w:id="17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171282208"/>
      <w:bookmarkStart w:id="19" w:name="__Fieldmark__9_2171282208"/>
      <w:bookmarkEnd w:id="19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34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7-03-02T07:34:00Z</dcterms:modified>
  <cp:revision>2</cp:revision>
  <dc:subject/>
  <dc:title>Ogłoszenie o wyniku postępowania</dc:title>
</cp:coreProperties>
</file>