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7.02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Budowa oświetlenia ulicznego w ulicy Topolowej i Olchowej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69 719,14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ześćdziesiąt dziewięć tysięcy siedemset dziewiętnaście złotych 14/100 tj.15 892,21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5955505"/>
      <w:bookmarkStart w:id="1" w:name="__Fieldmark__0_3675955505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74</w:t>
        <w:tab/>
        <w:tab/>
        <w:t xml:space="preserve">b) liczba ofert odrzuconych :  1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64 952,80zł</w:t>
        <w:tab/>
        <w:t xml:space="preserve">b) cena najdroższej oferty (z VAT) : 73 766,56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5955505"/>
      <w:bookmarkStart w:id="3" w:name="__Fieldmark__1_3675955505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>AKJ” s.c. Andrzej i Krzysztof Jarentowski, 62-800 Kalisz, ul. Hanki Sawickiej 56/25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250860559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64 952,80zł </w:t>
      </w:r>
      <w:r>
        <w:rPr>
          <w:sz w:val="16"/>
          <w:szCs w:val="16"/>
        </w:rPr>
        <w:t xml:space="preserve">słownie: sześćdziesiąt cztery tysiące dziewięćset pięćdziesiąt dwa złote 80/100 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675955505"/>
      <w:bookmarkStart w:id="5" w:name="__Fieldmark__2_3675955505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675955505"/>
      <w:bookmarkStart w:id="7" w:name="__Fieldmark__3_3675955505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675955505"/>
      <w:bookmarkStart w:id="9" w:name="__Fieldmark__4_3675955505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675955505"/>
      <w:bookmarkStart w:id="11" w:name="__Fieldmark__5_3675955505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675955505"/>
      <w:bookmarkStart w:id="13" w:name="__Fieldmark__6_3675955505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75955505"/>
      <w:bookmarkStart w:id="15" w:name="__Fieldmark__7_3675955505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75955505"/>
      <w:bookmarkStart w:id="17" w:name="__Fieldmark__8_3675955505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58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7-02-27T07:58:00Z</dcterms:modified>
  <cp:revision>2</cp:revision>
  <dc:subject/>
  <dc:title>Ogłoszenie o wyniku postępowania</dc:title>
</cp:coreProperties>
</file>