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8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7.02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Budowa oświetlenia ulicznego w ulicy Topolowej i Olchowej w Wieluniu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AKJ” s.c. Andrzej i Krzysztof Jarentowski, 62-800 Kalisz, ul. Hanki Sawickiej 56/25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64 952,80 zł </w:t>
      </w:r>
    </w:p>
    <w:p>
      <w:pPr>
        <w:pStyle w:val="Normal"/>
        <w:rPr/>
      </w:pPr>
      <w:r>
        <w:rPr/>
        <w:t xml:space="preserve">słownie: sześćdziesiąt cztery tysiące dziewięćset pięćdziesiąt dwa złote 80/100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90%, gwarancja 10% ,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tj. do dnia 13.03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Przedsiębiorstwo Robót Elektrycznych i Ogólnobudowlanych ENERGOKRZEM s.c. Stanisław Krzemień, Barbara Krzemień, 28-400 Pińczów, ul. 3-go Maja 36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Zakład Usługowo-Handlowy „INSTAL” ul. Warszawska 70, 46-320 Prasz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 PKP ENERGETYKA Sp. z o.o. Zakład Staropolski, Ul.Tadeusza Rejtana 41/43, 42-207 Częstocho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/ „AKJ” s.c. Andrzej i Krzysztof Jarentowski, 62-800 Kalisz, ul. Hanki Sawickiej 56/2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 P.P.U.H. „ESBUD” s.j. Dutka, Jaglic, Raducki, 98-300 Wieluń, ul. Traugutta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 ELKON s.c. Z.Wójcik, J.Wójcik, 97-310 Moszczenica, ul. Piotrkowska 2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Elektromontażowy Zakład Usługowo-Handlowy Zygmunt Płóciennik, 98-300 Wieluń, ul. Grabińskiego 1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59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7-02-27T07:59:00Z</dcterms:modified>
  <cp:revision>2</cp:revision>
  <dc:subject/>
  <dc:title>IR-7040/127/04/05</dc:title>
</cp:coreProperties>
</file>