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7/06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22.02.2007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</w:t>
        <w:tab/>
        <w:t xml:space="preserve">- wg rozdzielnika-  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Zamawiający Gmina  Wieluń informuje, że w trybie przetargu nieograniczonego na </w:t>
      </w:r>
      <w:r>
        <w:rPr>
          <w:b/>
        </w:rPr>
        <w:t xml:space="preserve">„Budowa oświetlenia ulicznego na ulicy Baranowskiego w Wieluniu” </w:t>
      </w:r>
      <w:r>
        <w:rPr/>
        <w:t>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edsiębiorstwo Robót Elektrycznych i Ogólnobudowlanych ENERGOKRZEM s.c. Stanisław Krzemień, Barbara Krzemień, 28-400 Pińczów, ul. 3-go Maja 36B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60 996,97 zł </w:t>
      </w:r>
    </w:p>
    <w:p>
      <w:pPr>
        <w:pStyle w:val="Normal"/>
        <w:rPr/>
      </w:pPr>
      <w:r>
        <w:rPr/>
        <w:t xml:space="preserve">słownie: sześćdziesiąt tysięcy dziewięćset dziewięćdziesiąt sześć złotych 97/10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Zgodnie z kryterium podanym w specyfikacji istotnych warunków zamówienia tj. cena 90%, gwarancja 10% , wybrana oferta jest najkorzystniej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 wyznacza termin podpisania umowy po upływie okresu na wniesienie protestu, tj. do dnia 09.03.2007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 xml:space="preserve">1/ Przedsiębiorstwo Robót Elektrycznych i Ogólnobudowlanych ENERGOKRZEM s.c. Stanisław Krzemień, Barbara Krzemień, 28-400 Pińczów, ul. 3-go Maja 36B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/ P.P.U.H. „ESBUD” s.j. Dutka, Jaglic, Raducki, 98-300 Wieluń, ul. Traugutta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3/ „AKJ” s.c. Andrzej i Krzysztof Jarentowski, 62-800 Kalisz, ul. Hanki Sawickiej 56/25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4/ „MALTABUD” sp. jawna Bogdan Wełna i Zbigniew Wełna, 98-300 Wieluń, ul. Wodna 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5/ „ELKON” s.c. Z.Wójcik, J.Wójcik, 97-310 Moszczenica, ul. Piotrkowska 21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6/ Miejskie Przedsiębiorstwo Robót Instalacji Elektrycznych i Ciepłowniczych S.A., 91-604 Łódź, ul. Stasia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7/ PKP ENERGETYKA Sp. z o.o. Zakład Staropolski, Ul.Tadeusza Rejtana 41/43, 42-207 Częstochowa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8/Elektromontażowy Zakład Usługowo-Handlowy Zygmunt Płóciennik, 98-300 Wieluń, ul. Grabińskiego 1</w:t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6:58:00Z</dcterms:created>
  <dc:creator>Majtyka</dc:creator>
  <dc:description/>
  <cp:keywords/>
  <dc:language>en-US</dc:language>
  <cp:lastModifiedBy>prygiela</cp:lastModifiedBy>
  <cp:lastPrinted>2006-03-07T13:06:00Z</cp:lastPrinted>
  <dcterms:modified xsi:type="dcterms:W3CDTF">2007-02-22T06:58:00Z</dcterms:modified>
  <cp:revision>2</cp:revision>
  <dc:subject/>
  <dc:title>IR-7040/127/04/05</dc:title>
</cp:coreProperties>
</file>