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2.02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a oświetlenia ulicznego na ul. Baranowskiego w Wieluniu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63 291,1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ześćdziesiąt trzy tysiące dwieście dziewięćdziesiąt jeden złotych 10/100  tj. 14 426,97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144652"/>
      <w:bookmarkStart w:id="1" w:name="__Fieldmark__0_2880144652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liczba złożonych ofert :  8 </w:t>
        <w:tab/>
        <w:tab/>
        <w:tab/>
        <w:t xml:space="preserve">b) liczba ofert odrzuconych : 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60 996,97zł</w:t>
        <w:tab/>
        <w:t xml:space="preserve">b) cena najdroższej oferty (z VAT) : 70 321,04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144652"/>
      <w:bookmarkStart w:id="3" w:name="__Fieldmark__1_2880144652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siębiorstwo Robót Elektrycznych i Ogólnobudowlanych ENERGOKRZEM s.c. Stanisław Krzemień, Barbara Krzemień 28-400 Pińczów, ul. 3-go Maja 36B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26000237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60 996,97zł </w:t>
      </w:r>
      <w:r>
        <w:rPr>
          <w:sz w:val="16"/>
          <w:szCs w:val="16"/>
        </w:rPr>
        <w:t xml:space="preserve">słownie: sześćdziesiąt tysięcy dziewięćset dziewięćdziesiąt sześć złotych 97/100  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880144652"/>
      <w:bookmarkStart w:id="5" w:name="__Fieldmark__2_2880144652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880144652"/>
      <w:bookmarkStart w:id="7" w:name="__Fieldmark__3_2880144652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880144652"/>
      <w:bookmarkStart w:id="9" w:name="__Fieldmark__4_2880144652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880144652"/>
      <w:bookmarkStart w:id="11" w:name="__Fieldmark__5_2880144652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880144652"/>
      <w:bookmarkStart w:id="13" w:name="__Fieldmark__6_2880144652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80144652"/>
      <w:bookmarkStart w:id="15" w:name="__Fieldmark__7_2880144652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80144652"/>
      <w:bookmarkStart w:id="17" w:name="__Fieldmark__8_2880144652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57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7-02-22T06:57:00Z</dcterms:modified>
  <cp:revision>2</cp:revision>
  <dc:subject/>
  <dc:title>Ogłoszenie o wyniku postępowania</dc:title>
</cp:coreProperties>
</file>