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7/07</w:t>
        <w:tab/>
        <w:tab/>
        <w:tab/>
        <w:tab/>
        <w:tab/>
        <w:tab/>
        <w:tab/>
        <w:t xml:space="preserve">Wieluń, dnia 22.02.2007 r.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 xml:space="preserve"> „MALTABUD” sp.jawna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Bogdan Wełna, Zbigniew Wełna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ul. Wodna 11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98-300 Wieluń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Dotyczy: </w:t>
      </w:r>
      <w:r>
        <w:rPr>
          <w:u w:val="single"/>
        </w:rPr>
        <w:t xml:space="preserve">przetargu nieograniczonego na zadanie pn </w:t>
      </w:r>
      <w:r>
        <w:rPr>
          <w:b/>
          <w:u w:val="single"/>
        </w:rPr>
        <w:t xml:space="preserve">„Budowa oświetlenia ulicznego na ulicy Baranowskiego w Wieluniu”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Na podstawie art. 24 ust.2 pkt 3 ustawy z dnia 29 stycznia 2004r. Prawo zamówień publicznych (Dz.U. Nr 164 poz. 1163 z późniejszymi zmianami) oraz § 1 ust. 2 pkt 1 Rozporządzenia Prezesa Rady Ministrów z dnia 19 maja 2006r. w sprawie rodzajów dokumentów potwierdzających spełnianie warunków udziału w postępowaniu o udzielenie zamówienia publicznego, jakich może żądać zamawiający od wykonawcy (</w:t>
      </w:r>
      <w:r>
        <w:rPr>
          <w:iCs/>
          <w:color w:val="000000"/>
        </w:rPr>
        <w:t>Dz. U. z dnia 24 maja 2006 r. Nr 87 poz. 605</w:t>
      </w:r>
      <w:r>
        <w:rPr/>
        <w:t xml:space="preserve">) oraz ust 6 pkt 1b/ Specyfikacji istotnych warunków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lucza się</w:t>
      </w:r>
    </w:p>
    <w:p>
      <w:pPr>
        <w:pStyle w:val="Normal"/>
        <w:rPr/>
      </w:pPr>
      <w:r>
        <w:rPr/>
        <w:t>z postępowania o zamówienie publiczne na zadanie pn.</w:t>
      </w:r>
      <w:r>
        <w:rPr>
          <w:b/>
        </w:rPr>
        <w:t xml:space="preserve"> „Budowa oświetlenia ulicznego na ulicy Baranowskiego w Wieluniu”  </w:t>
      </w:r>
      <w:r>
        <w:rPr/>
        <w:t xml:space="preserve">Wykonawcę  </w:t>
      </w:r>
      <w:r>
        <w:rPr>
          <w:b/>
        </w:rPr>
        <w:t xml:space="preserve">„MALTABUD” sp.jawna Bogdan Wełna i Zbigniew Wełna, </w:t>
      </w:r>
    </w:p>
    <w:p>
      <w:pPr>
        <w:pStyle w:val="Normal"/>
        <w:rPr>
          <w:b/>
          <w:b/>
        </w:rPr>
      </w:pPr>
      <w:r>
        <w:rPr>
          <w:b/>
        </w:rPr>
        <w:t>ul. Wodna 11</w:t>
      </w:r>
    </w:p>
    <w:p>
      <w:pPr>
        <w:pStyle w:val="Normal"/>
        <w:rPr/>
      </w:pPr>
      <w:r>
        <w:rPr/>
        <w:t>Zgodnie z art.24 ust.4 ofertę uznaje się za odrzuco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  <w:t xml:space="preserve">Zamawiający na podstawie art. 26 ust. 3 ustawy Prawo zamówień publicznych wezwał w/w wykonawcę do uzupełnienia brakujących dokumentów tj. „Wykazu robót budowlanych” – załącznik nr 3 do SIWZ i referencji potwierdzajacych, że wykazane w wykazie roboty budowlane odpowiadające przedmiotowi zamówienia wykonane zostały z należytą starannością. </w:t>
      </w:r>
    </w:p>
    <w:p>
      <w:pPr>
        <w:pStyle w:val="Normal"/>
        <w:rPr/>
      </w:pPr>
      <w:r>
        <w:rPr/>
        <w:t xml:space="preserve">Wykonawca w wyznaczonym przez Zamawiającego terminie tj. 19.02.2007r. nie uzupełnił brakujących dokumentów. </w:t>
      </w:r>
    </w:p>
    <w:p>
      <w:pPr>
        <w:pStyle w:val="Normal"/>
        <w:rPr/>
      </w:pPr>
      <w:r>
        <w:rPr/>
        <w:t>Uwzględniając powyższe wykonawca</w:t>
      </w:r>
      <w:r>
        <w:rPr>
          <w:b/>
        </w:rPr>
        <w:t xml:space="preserve">„MALTABUD” sp.jawna Bogdan Wełna i Zbigniew Wełna, </w:t>
      </w:r>
    </w:p>
    <w:p>
      <w:pPr>
        <w:pStyle w:val="Normal"/>
        <w:rPr>
          <w:b/>
          <w:b/>
        </w:rPr>
      </w:pPr>
      <w:r>
        <w:rPr>
          <w:b/>
        </w:rPr>
        <w:t xml:space="preserve">ul. Wodna 11 </w:t>
      </w:r>
      <w:r>
        <w:rPr/>
        <w:t xml:space="preserve">zostaje wykluczony z postępowania o zamówienie publiczne na zadanie pn. </w:t>
      </w:r>
      <w:r>
        <w:rPr>
          <w:b/>
        </w:rPr>
        <w:t>„Budowa oświetlenia ulicznego na ulicy Baranowskiego w Wieluniu”</w:t>
      </w:r>
      <w:r>
        <w:rPr/>
        <w:t>, a jego oferta uznana za odrzuconą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Nr 164 poz. 1163 z późniejszymi zmianam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wiadom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/ Przedsiębiorstwo Robót Elektrycznych i Ogólnobudowlanych ENERGOKRZEM s.c. Stanisław Krzemień, Barbara Krzemień, 28-400 Pińczów, ul. 3-go Maja 36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/ P.P.U.H. „ESBUD” s.j. Dutka, Jaglic, Raducki, 98-300 Wieluń, ul. Traugutta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3/ „AKJ” s.c. Andrzej i Krzysztof Jarentowski, 62-800 Kalisz, ul. Hanki Sawickiej 56/25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/ „ELKON” s.c. Z.Wójcik, J.Wójcik, 97-310 Moszczenica, ul. Piotrkowska 21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/ Miejskie Przedsiębiorstwo Robót Instalacji Elektrycznych i Ciepłowniczych S.A., 91-604 Łódź, ul. Stasia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6/ PKP ENERGETYKA Sp. z o.o. Zakład Staropolski, Ul.Tadeusza Rejtana 41/43, 42-207 Częstochow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7/Elektromontażowy Zakład Usługowo-Handlowy Zygmunt Płóciennik, 98-300 Wieluń, ul. Grabińskiego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58:00Z</dcterms:created>
  <dc:creator>Majtyka</dc:creator>
  <dc:description/>
  <cp:keywords/>
  <dc:language>en-US</dc:language>
  <cp:lastModifiedBy>prygiela</cp:lastModifiedBy>
  <cp:lastPrinted>2006-07-04T12:05:00Z</cp:lastPrinted>
  <dcterms:modified xsi:type="dcterms:W3CDTF">2007-02-22T06:58:00Z</dcterms:modified>
  <cp:revision>2</cp:revision>
  <dc:subject/>
  <dc:title>OR</dc:title>
</cp:coreProperties>
</file>