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9.02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Wykonanie projektu budowlanego kanalizacji sanitarnej, wodociagu, dróg z odwodnieniem i oświetlenia dla osiedla budownictwa mieszkaniowego Kościuszki II w Wieluniu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47 540,98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czterdzieści siedem tysięcy pięćset czterdzieści złotych 98/100  tj. 33 631,41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098619"/>
      <w:bookmarkStart w:id="1" w:name="__Fieldmark__0_1071098619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95 200,00zł</w:t>
        <w:tab/>
        <w:t>b) cena najdroższej oferty (z VAT) : 195 200,0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098619"/>
      <w:bookmarkStart w:id="3" w:name="__Fieldmark__1_1071098619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w:rPr>
          <w:b/>
          <w:sz w:val="16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………………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……………………</w:t>
      </w:r>
      <w:r>
        <w:rPr>
          <w:b/>
          <w:sz w:val="16"/>
          <w:szCs w:val="16"/>
        </w:rPr>
        <w:t xml:space="preserve">..zł </w:t>
      </w:r>
      <w:r>
        <w:rPr>
          <w:sz w:val="16"/>
          <w:szCs w:val="16"/>
        </w:rPr>
        <w:t>słownie: …………………………………………………………….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071098619"/>
      <w:bookmarkStart w:id="5" w:name="__Fieldmark__2_1071098619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071098619"/>
      <w:bookmarkStart w:id="7" w:name="__Fieldmark__3_1071098619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071098619"/>
      <w:bookmarkStart w:id="9" w:name="__Fieldmark__4_1071098619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X  </w:t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071098619"/>
      <w:bookmarkStart w:id="11" w:name="__Fieldmark__5_1071098619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71098619"/>
      <w:bookmarkStart w:id="13" w:name="__Fieldmark__6_1071098619"/>
      <w:bookmarkEnd w:id="13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71098619"/>
      <w:bookmarkStart w:id="15" w:name="__Fieldmark__7_1071098619"/>
      <w:bookmarkEnd w:id="15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2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2-09T06:52:00Z</dcterms:modified>
  <cp:revision>2</cp:revision>
  <dc:subject/>
  <dc:title>Ogłoszenie o wyniku postępowania</dc:title>
</cp:coreProperties>
</file>