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ZP-341/2/07</w:t>
        <w:tab/>
        <w:tab/>
        <w:tab/>
        <w:tab/>
        <w:tab/>
        <w:tab/>
        <w:tab/>
        <w:tab/>
        <w:t>Wieluń, dnia 09.02.2007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>Zakład Usługowo – Techniczny mgr inż. Ryszard Namyśl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Ul. Pułaskiego 48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98-300 Wieluń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Wieluń, działając na podstawie art.92 ust.1 ustawy z dnia 29 stycznia Prawo zamówień publicznych (Dz. U. z 2006r. Nr 164 poz. 1163 z późniejszymi zmianami) zawiadamia o odrzuceniu oferty z udziału w postępowaniu o zamówienie publiczne w trybie przetargu nieograniczonego na „Wykonanie projektu budowlanego kanalizacji sanitarnej, wodociągu, dróg z odwodnieniem, oświetlenia ulicznego dla osiedla budownictwa mieszkaniowego Kościuszki II w Wieluniu”</w:t>
      </w:r>
      <w:r>
        <w:rPr>
          <w:b/>
        </w:rPr>
        <w:t xml:space="preserve"> </w:t>
      </w:r>
      <w:r>
        <w:rPr/>
        <w:t>wykonawcę :</w:t>
      </w:r>
      <w:r>
        <w:rPr>
          <w:b/>
        </w:rPr>
        <w:t xml:space="preserve"> Zakład Usługowo – Techniczny </w:t>
      </w:r>
    </w:p>
    <w:p>
      <w:pPr>
        <w:pStyle w:val="Normal"/>
        <w:rPr>
          <w:b/>
          <w:b/>
        </w:rPr>
      </w:pPr>
      <w:r>
        <w:rPr>
          <w:b/>
        </w:rPr>
        <w:t>mgr inż. Ryszard Namyślak, Ul. Pułaskiego 48, 98-300 Wieluń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89 ust.1 pkt 6 Zamawiający  Gmina Wielu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zuca</w:t>
      </w:r>
    </w:p>
    <w:p>
      <w:pPr>
        <w:pStyle w:val="Normal"/>
        <w:rPr>
          <w:u w:val="single"/>
        </w:rPr>
      </w:pPr>
      <w:r>
        <w:rPr/>
        <w:t xml:space="preserve">ofertę Wykonawcy </w:t>
      </w:r>
      <w:r>
        <w:rPr>
          <w:b/>
        </w:rPr>
        <w:t xml:space="preserve">Zakład Usługowo – Techniczny mgr inż. Ryszard Namyślak, Ul. Pułaskiego 48, </w:t>
        <w:br/>
        <w:t>98-300 Wieluń</w:t>
      </w:r>
      <w:r>
        <w:rPr/>
        <w:t>, która zawiera błędy w obliczeniu ce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</w:t>
      </w:r>
    </w:p>
    <w:p>
      <w:pPr>
        <w:pStyle w:val="Normal"/>
        <w:rPr/>
      </w:pPr>
      <w:r>
        <w:rPr/>
        <w:t>Ustawa z dnia 29 stycznia Prawo zamówień publicznych (Dz. U. z 2006r. Nr 164 poz. 1163 z późniejszymi zmianami) art. 89 ust.1 pkt 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Uzasadnienie: </w:t>
      </w:r>
    </w:p>
    <w:p>
      <w:pPr>
        <w:pStyle w:val="Normal"/>
        <w:rPr/>
      </w:pPr>
      <w:r>
        <w:rPr/>
        <w:t xml:space="preserve">Oferta zawiera błąd w obliczeniu ceny. Wykonawca nieprawidłowo naliczył podatek 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z 2006r. Nr 164 poz. 1163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 xml:space="preserve">1/ Zakład Projektowania i Nadzoru Inżynierii Lądowej inż. Lech Grabowski, 50-262 Wrocław, ul. Jedności Narodowej 71/8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2:00Z</dcterms:created>
  <dc:creator>Majtyka</dc:creator>
  <dc:description/>
  <cp:keywords/>
  <dc:language>en-US</dc:language>
  <cp:lastModifiedBy>prygiela</cp:lastModifiedBy>
  <cp:lastPrinted>2005-07-25T17:54:00Z</cp:lastPrinted>
  <dcterms:modified xsi:type="dcterms:W3CDTF">2007-02-09T06:52:00Z</dcterms:modified>
  <cp:revision>2</cp:revision>
  <dc:subject/>
  <dc:title>IR 7030/1/58/03/05</dc:title>
</cp:coreProperties>
</file>