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9.02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wg rozdzielnika-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Wykonanie projektu budowlanego kanalizacji sanitarnej, wodociągu, dróg z odwodnieniem, oświetlenia ulicznego dla osiedla budownictwa mieszkaniowego Kościuszki II w Wieluniu” </w:t>
      </w: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W postępowaniu prowadzonym w trybie przetargu nieograniczonego w wyniku dokonania oceny ofert Zamawiający stwierdza, że najkorzystniejsza oferta firmy Zakład Projektowania i Nadzoru Inżynierii Lądowej inż. Lech Grabowski, 50-262 Wrocław, ul. Jedności Narodowej 71/8 przewyższa kwotę jaką Zamawiający może przeznaczyć na sfinansowa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iadomo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/ Zakład Usługowo – Techniczny mgr inż. Ryszard Namyślak, Ul. Pułaskiego 48 , </w:t>
        <w:br/>
        <w:t xml:space="preserve">    98-300 Wieluń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2/ Zakład Projektowania i Nadzoru Inżynierii Lądowej inż. Lech Grabowski, </w:t>
        <w:br/>
        <w:t xml:space="preserve">    50-262 Wrocław, ul. Jedności Narodowej 71/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1:00Z</dcterms:created>
  <dc:creator>Majtyka</dc:creator>
  <dc:description/>
  <cp:keywords/>
  <dc:language>en-US</dc:language>
  <cp:lastModifiedBy>prygiela</cp:lastModifiedBy>
  <cp:lastPrinted>2007-02-07T14:48:00Z</cp:lastPrinted>
  <dcterms:modified xsi:type="dcterms:W3CDTF">2007-02-09T06:51:00Z</dcterms:modified>
  <cp:revision>2</cp:revision>
  <dc:subject/>
  <dc:title>IR 7030/1/58/03/05</dc:title>
</cp:coreProperties>
</file>