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02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Utrzymanie czystości i porządku ulic miasta Wielunia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23 100,00zł+10% zamówienia uzupełniające 22 310,00zł=245 410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czterdzieści pięć tysięcy czterysta dziesięć złotych 00/100 tj. 55 940,28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92551"/>
      <w:bookmarkStart w:id="1" w:name="__Fieldmark__0_18979255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…..zł</w:t>
        <w:tab/>
        <w:t>b) cena najdroższej oferty (z VAT) : ……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92551"/>
      <w:bookmarkStart w:id="3" w:name="__Fieldmark__1_189792551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>
          <w:b/>
          <w:sz w:val="16"/>
        </w:rPr>
        <w:t>X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>słownie: ……………………………………………………………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X </w:t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89792551"/>
      <w:bookmarkStart w:id="5" w:name="__Fieldmark__2_18979255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89792551"/>
      <w:bookmarkStart w:id="7" w:name="__Fieldmark__3_18979255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89792551"/>
      <w:bookmarkStart w:id="9" w:name="__Fieldmark__4_18979255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89792551"/>
      <w:bookmarkStart w:id="11" w:name="__Fieldmark__5_18979255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9792551"/>
      <w:bookmarkStart w:id="13" w:name="__Fieldmark__6_189792551"/>
      <w:bookmarkEnd w:id="13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9792551"/>
      <w:bookmarkStart w:id="15" w:name="__Fieldmark__7_189792551"/>
      <w:bookmarkEnd w:id="15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6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2-09T06:56:00Z</dcterms:modified>
  <cp:revision>2</cp:revision>
  <dc:subject/>
  <dc:title>Ogłoszenie o wyniku postępowania</dc:title>
</cp:coreProperties>
</file>