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-341/88/06</w:t>
        <w:tab/>
        <w:tab/>
        <w:tab/>
        <w:tab/>
        <w:tab/>
        <w:tab/>
        <w:tab/>
        <w:t xml:space="preserve">Wieluń, dnia 09.02.2007 r. 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ab/>
        <w:tab/>
        <w:tab/>
        <w:tab/>
        <w:tab/>
        <w:tab/>
        <w:tab/>
        <w:t xml:space="preserve">Firma Handlowo-Usługowa </w:t>
        <w:tab/>
        <w:t>„WYRĘBAK”Dariusz Wyrębak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ab/>
        <w:t>ul. Żeromskiego 1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ab/>
        <w:t>98-300 Wielu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Dotyczy: </w:t>
      </w:r>
      <w:r>
        <w:rPr>
          <w:u w:val="single"/>
        </w:rPr>
        <w:t xml:space="preserve">postępowania przetargu nieograniczonego na zadanie pn </w:t>
      </w:r>
      <w:r>
        <w:rPr>
          <w:b/>
          <w:u w:val="single"/>
        </w:rPr>
        <w:t xml:space="preserve">„Utrzymanie czystości i porządku ulic </w:t>
      </w:r>
      <w:r>
        <w:rPr>
          <w:b/>
        </w:rPr>
        <w:tab/>
      </w:r>
      <w:r>
        <w:rPr>
          <w:b/>
          <w:u w:val="single"/>
        </w:rPr>
        <w:t xml:space="preserve">miasta Wielunia”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>Na podstawie art. 24 ust.2 pkt 3 ustawy z dnia 29 stycznia 2004r. Prawo zamówień publicznych (Dz.U. Nr 164 poz. 1163 z późniejszymi zmianami) oraz § 1 ust. 2 pkt 1 Rozporządzenia Prezesa Rady Ministrów z dnia 19 maja 2006r. w sprawie rodzajów dokumentów potwierdzających spełnianie warunków udziału w postępowaniu o udzielenie zamówienia publicznego, jakich może żądać zamawiający od wykonawcy (</w:t>
      </w:r>
      <w:r>
        <w:rPr>
          <w:rFonts w:cs="Arial" w:ascii="Arial" w:hAnsi="Arial"/>
          <w:iCs/>
          <w:color w:val="000000"/>
        </w:rPr>
        <w:t>Dz. U. z dnia 24 maja 2006 r. Nr 87 poz. 605</w:t>
      </w:r>
      <w:r>
        <w:rPr/>
        <w:t xml:space="preserve">) oraz pkt 9 a. Specyfikacji istotnych warunków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lucza się</w:t>
      </w:r>
    </w:p>
    <w:p>
      <w:pPr>
        <w:pStyle w:val="Normal"/>
        <w:rPr>
          <w:b/>
          <w:b/>
        </w:rPr>
      </w:pPr>
      <w:r>
        <w:rPr/>
        <w:t>z postępowania o zamówienie publiczne na zadanie pn.</w:t>
      </w:r>
      <w:r>
        <w:rPr>
          <w:b/>
        </w:rPr>
        <w:t>„Utrzymanie czystości i porządku ulic miasta Wielunia”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wykonawcę  </w:t>
      </w:r>
      <w:r>
        <w:rPr>
          <w:b/>
        </w:rPr>
        <w:t>Firmę Handlowo-Usługową „WYRĘBAK”Dariusz Wyrębak, ul. Żeromskiego 1, 98-300 Wieluń.</w:t>
      </w:r>
    </w:p>
    <w:p>
      <w:pPr>
        <w:pStyle w:val="Normal"/>
        <w:rPr/>
      </w:pPr>
      <w:r>
        <w:rPr/>
        <w:t>Zgodnie z art.24 ust.4 ofertę uznaje się za odrzucon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/>
        <w:t xml:space="preserve">Zamawiający na podstawie art. 26 ust. 3 ustawy Prawo zamówień publicznych wezwał w/w wykonawcę do uzupełnienia brakujących dokumentów tj. „Wykazu usług” – załącznik nr 4 do SIWZ i referencji potwierdzających, że wykazane w wykazie usługi odpowiadające przedmiotowi zamówienia wykonane zostały z należytą starannością. </w:t>
      </w:r>
    </w:p>
    <w:p>
      <w:pPr>
        <w:pStyle w:val="Normal"/>
        <w:rPr/>
      </w:pPr>
      <w:r>
        <w:rPr/>
        <w:t xml:space="preserve">Wykonawca w wyznaczonym przez Zamawiającego terminie dostarczył referencje obejmujące przedmiot zamówienia, nie dostarczył „Wykazu usług” – załącznika nr 4 do SIWZ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względniając powyższe wykonawca </w:t>
      </w:r>
      <w:r>
        <w:rPr>
          <w:b/>
        </w:rPr>
        <w:t xml:space="preserve">Firma Handlowo-Usługowa „WYRĘBAK”Dariusz Wyrębak, ul. Żeromskiego 1, 98-300 Wieluń  </w:t>
      </w:r>
      <w:r>
        <w:rPr/>
        <w:t>zostaje wykluczony z postępowania na zadanie pn. “</w:t>
      </w:r>
      <w:r>
        <w:rPr>
          <w:b/>
        </w:rPr>
        <w:t>Utrzymanie czystości i porządku ulic miasta Wielunia</w:t>
      </w:r>
      <w:r>
        <w:rPr/>
        <w:t>”, a jego oferta uznana za odrzuconą.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nadto na podstawie art.89 ust.1 pkt 6 ustawy z dnia 29 stycznia 2004r. Prawo zamówień publicznych oferta podlega odrzuceniu  z powodu błędu w obliczeniu ceny.</w:t>
      </w:r>
    </w:p>
    <w:p>
      <w:pPr>
        <w:pStyle w:val="Normal"/>
        <w:rPr/>
      </w:pPr>
      <w:r>
        <w:rPr/>
        <w:t xml:space="preserve">Wykonawca w „Ofercie” w poz.3 – malowanie koszy metalowych farbą antykorozyjną raz w roku (20szt) oraz w poz. 4 - Mycie zewnętrzne i wewnętrzne koszy (2 razy w roku, do 30 maja i 30 września) przyjął podatek VAT w wysokości 7%.Zgodnie ze stanowiskiem Urzędu Skarbowego w Wieluniu stawka podatku VAT dla poz. 3 i poz. 4 „Oferty” winna wynosić 22%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Wykonawcy przysługują środki ochrony prawnej, których procedury określono w Specyfikacji istotnych warunków zamówienia w oparciu o przepisy ustawy Prawo zamówień publicznych zawarte w dziale VI „Środki ochrony prawnej” Ustawy Prawo zamówień publicznych (Dz.U. z 2006r. Nr 164 poz. 1163 z późniejszymi zmianam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o wiadomośc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/ Zakład Usług Leśnych i Komunalnych „ECHO” Jan Urbaniak, 98-300 Wieluń, ul. Fabryczna 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6:55:00Z</dcterms:created>
  <dc:creator>Majtyka</dc:creator>
  <dc:description/>
  <cp:keywords/>
  <dc:language>en-US</dc:language>
  <cp:lastModifiedBy>prygiela</cp:lastModifiedBy>
  <cp:lastPrinted>2006-07-04T12:05:00Z</cp:lastPrinted>
  <dcterms:modified xsi:type="dcterms:W3CDTF">2007-02-09T06:55:00Z</dcterms:modified>
  <cp:revision>2</cp:revision>
  <dc:subject/>
  <dc:title>OR</dc:title>
</cp:coreProperties>
</file>