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8.02.2007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  <w:tab/>
        <w:tab/>
        <w:t>-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Budowę parkingu przy ulicy Podwale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Zakład Usług Sprzętowo-Transportowych s.c. A.Bator J.Mielczarek, 98-300 Wieluń, ul. Fabryczna 4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29 900,23 zł </w:t>
      </w:r>
    </w:p>
    <w:p>
      <w:pPr>
        <w:pStyle w:val="Normal"/>
        <w:rPr>
          <w:b/>
          <w:b/>
          <w:u w:val="single"/>
        </w:rPr>
      </w:pPr>
      <w:r>
        <w:rPr/>
        <w:t>słownie: sto dwadzieścia dziewięć tysięcy dziewięćset złotych 23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protestu, tj. </w:t>
      </w:r>
    </w:p>
    <w:p>
      <w:pPr>
        <w:pStyle w:val="Normal"/>
        <w:rPr/>
      </w:pPr>
      <w:r>
        <w:rPr/>
        <w:t>do dnia 27.02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/ „DORBUD” Janusz Czyż, Drobnice 92A, 98-320 Osjak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/ P.P.U.H.”ESBUD” sp.jawna Dutka, Jaglic, Raducki, 98-300 Wieluń, ul. Traugutta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3/ Zakład Usług Sprzętowo-Transportowych s.c. A.Bator, J.Mielczarek 98-300 Wieluń, ul. Fabryczna 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4/ Przedsiębiorstwo Robót Drogowych „WILK”, 42-100 Kłobuck, ul. Jasna 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5/ „FAWID” Sp. z o.o. Rychłowice 34, 98-300 Wielu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31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7-02-08T07:31:00Z</dcterms:modified>
  <cp:revision>2</cp:revision>
  <dc:subject/>
  <dc:title>IR-7040/127/04/05</dc:title>
</cp:coreProperties>
</file>