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41/3/07</w:t>
        <w:tab/>
        <w:tab/>
        <w:tab/>
        <w:tab/>
        <w:tab/>
        <w:tab/>
        <w:tab/>
        <w:t xml:space="preserve">Wieluń, dnia 08.02.2007 r. 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4248" w:hanging="0"/>
        <w:rPr/>
      </w:pPr>
      <w:r>
        <w:rPr>
          <w:b/>
        </w:rPr>
        <w:t>Przedsiębiorstwo Produkcyjno-Usługowo-Handlowe „ESBUD” sp. jawna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Dutka, Jaglic, Raduck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ul. Traugutta 51 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98-300 Wielu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Dotyczy: </w:t>
      </w:r>
      <w:r>
        <w:rPr>
          <w:u w:val="single"/>
        </w:rPr>
        <w:t xml:space="preserve">przetargu nieograniczonego na zadanie pn </w:t>
      </w:r>
      <w:r>
        <w:rPr>
          <w:b/>
          <w:u w:val="single"/>
        </w:rPr>
        <w:t xml:space="preserve">„Budowa parkingu przy ulicy Podwale w </w:t>
      </w:r>
      <w:r>
        <w:rPr>
          <w:b/>
        </w:rPr>
        <w:tab/>
      </w:r>
      <w:r>
        <w:rPr>
          <w:b/>
          <w:u w:val="single"/>
        </w:rPr>
        <w:t xml:space="preserve">Wieluniu”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Na podstawie art. 24 ust.2 pkt 3 ustawy z dnia 29 stycznia 2004r. Prawo zamówień publicznych (Dz.U. Nr 164 poz. 1163 z późniejszymi zmianami) oraz § 1 ust. 2 pkt 1 Rozporządzenia Prezesa Rady Ministrów z dnia 19 maja 2006r. w sprawie rodzajów dokumentów potwierdzających spełnianie warunków udziału w postępowaniu o udzielenie zamówienia publicznego, jakich może żądać zamawiający od wykonawcy (</w:t>
      </w:r>
      <w:r>
        <w:rPr>
          <w:iCs/>
          <w:color w:val="000000"/>
        </w:rPr>
        <w:t>Dz. U. z dnia 24 maja 2006 r. Nr 87 poz. 605</w:t>
      </w:r>
      <w:r>
        <w:rPr/>
        <w:t xml:space="preserve">) oraz pkt 10.2. Specyfikacji istotnych warunków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lucza się</w:t>
      </w:r>
    </w:p>
    <w:p>
      <w:pPr>
        <w:pStyle w:val="Normal"/>
        <w:rPr>
          <w:b/>
          <w:b/>
        </w:rPr>
      </w:pPr>
      <w:r>
        <w:rPr/>
        <w:t>z postępowania o zamówienie publiczne na zadanie pn.</w:t>
      </w:r>
      <w:r>
        <w:rPr>
          <w:b/>
        </w:rPr>
        <w:t xml:space="preserve">„Budowa parkingu przy ul. Podwale w Wieluniu” </w:t>
      </w:r>
      <w:r>
        <w:rPr/>
        <w:t xml:space="preserve">Wykonawcę  </w:t>
      </w:r>
      <w:r>
        <w:rPr>
          <w:b/>
        </w:rPr>
        <w:t xml:space="preserve">Przedsiębiorstwo Produkcyjno-Usługowo-Handlowe „ESBUD” sp. jawna Dutka, Jaglic, Raducki, ul. Traugutta 51, 98-300 Wieluń </w:t>
      </w:r>
    </w:p>
    <w:p>
      <w:pPr>
        <w:pStyle w:val="Normal"/>
        <w:rPr/>
      </w:pPr>
      <w:r>
        <w:rPr/>
        <w:t>Zgodnie z art.24 ust.4 ofertę uznaje się za odrzucon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/>
        <w:t xml:space="preserve">Zamawiający na podstawie art. 26 ust. 3 ustawy Prawo zamówień publicznych wezwał w/w wykonawcę do uzupełnienia brakujących dokumentów tj. „Wykazu robót budowlanych” – załącznik nr 3 do SIWZ i referencji potwierdzajacych, że wykazane w wykazie roboty budowlane odpowiadające przedmiotowi zamówienia wykonane zostały z należytą starannością. </w:t>
      </w:r>
    </w:p>
    <w:p>
      <w:pPr>
        <w:pStyle w:val="Normal"/>
        <w:rPr/>
      </w:pPr>
      <w:r>
        <w:rPr/>
        <w:t xml:space="preserve">Wykonawca w wyznaczonym przez Zamawiającego terminie tj. 05.02.2007r. nie uzupełnił brakujacych dokument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względniając powyższe wykonawca </w:t>
      </w:r>
      <w:r>
        <w:rPr>
          <w:b/>
        </w:rPr>
        <w:t xml:space="preserve">Przedsiębiorstwo Produkcyjno – Usługowo-Handlowe „ESBUD” sp. jawna Dutka, Jaglic, Raducki, ul. Traugutta 51, 98-300 Wieluń  </w:t>
      </w:r>
      <w:r>
        <w:rPr/>
        <w:t>zostaje wykluczony z postępowania o zamówienie publiczne na zadanie pn. .</w:t>
      </w:r>
      <w:r>
        <w:rPr>
          <w:b/>
        </w:rPr>
        <w:t>„Budowa parkingu przy ul. Podwale w Wieluniu”</w:t>
      </w:r>
      <w:r>
        <w:rPr/>
        <w:t>, a jego oferta uznana za odrzuconą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Od niniejszej decyzji Wykonawcy przysługują środki ochrony prawnej, których procedury określono w Specyfikacji istotnych warunków zamówienia w oparciu o przepisy ustawy Prawo zamówień publicznych zawarte w dziale VI „Środki ochrony prawnej” Ustawy Prawo zamówień publicznych (Dz.U. Nr 164 poz. 1163 z późniejszymi zmianam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wiadom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/ „DORBUD” Janusz Czyż, Drobnice 92A, 98-320 Osjak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/ Zakład Usług Sprzętowo-Transportowych s.c. A.Bator, J.Mielczarek 98-300 Wieluń, ul. Fabryczna 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/ Przedsiębiorstwo Robót Drogowych „WILK”, 42-100 Kłobuck, ul. Jasna 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/ „FAWID” Sp. z o.o. Rychłowice 34, 98-300 Wielu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31:00Z</dcterms:created>
  <dc:creator>Majtyka</dc:creator>
  <dc:description/>
  <cp:keywords/>
  <dc:language>en-US</dc:language>
  <cp:lastModifiedBy>prygiela</cp:lastModifiedBy>
  <cp:lastPrinted>2006-07-04T12:05:00Z</cp:lastPrinted>
  <dcterms:modified xsi:type="dcterms:W3CDTF">2007-02-08T07:31:00Z</dcterms:modified>
  <cp:revision>2</cp:revision>
  <dc:subject/>
  <dc:title>OR</dc:title>
</cp:coreProperties>
</file>