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1.01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>2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ostępowanie o udzielenie zamówienia publicznego na:</w:t>
      </w:r>
      <w:r>
        <w:rPr>
          <w:b/>
          <w:sz w:val="20"/>
        </w:rPr>
        <w:t xml:space="preserve"> „Wykonanie podziałów geodezyjnych”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o następującym zakresie rzeczowym: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20"/>
        </w:rPr>
        <w:t>Zadanie 1</w:t>
      </w:r>
      <w:r>
        <w:rPr>
          <w:sz w:val="20"/>
        </w:rPr>
        <w:t xml:space="preserve"> Wykonanie podziału  geodezyjnego  nieruchomości położonej w Wieluniu, oznaczonej jako działka nr 167/2 o pow. 0,4386ha. Szkic podziału na załączonej mapie. </w:t>
      </w:r>
      <w:r>
        <w:rPr>
          <w:b/>
          <w:sz w:val="20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8"/>
          <w:szCs w:val="18"/>
        </w:rPr>
      </w:pPr>
      <w:r>
        <w:rPr>
          <w:b/>
          <w:sz w:val="20"/>
        </w:rPr>
        <w:t xml:space="preserve">Zadanie 2 </w:t>
      </w:r>
      <w:r>
        <w:rPr>
          <w:sz w:val="20"/>
        </w:rPr>
        <w:t xml:space="preserve"> Wykonanie podziału geodezyjnego działki gminnej nr 46 o pow. 0,5326ha położonej w Wieluniu w obr. 10 zgodnie z załączonym szkicem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1500,00 </w:t>
      </w:r>
      <w:r>
        <w:rPr>
          <w:sz w:val="16"/>
        </w:rPr>
        <w:t>słownie: jeden tysiąc pięćset   złotych 00/100  . tj. 341 ,92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1500,00 </w:t>
      </w:r>
      <w:r>
        <w:rPr>
          <w:sz w:val="16"/>
        </w:rPr>
        <w:t>słownie: jeden tysiąc pięćset   złotych 00/100  . tj. 341 ,92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1029873536"/>
      <w:bookmarkStart w:id="1" w:name="__Fieldmark__0_102987353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>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20"/>
        </w:rPr>
        <w:t>6</w:t>
      </w:r>
      <w:r>
        <w:rPr>
          <w:sz w:val="16"/>
          <w:szCs w:val="16"/>
        </w:rPr>
        <w:t xml:space="preserve">) Oznaczenie oferty częściowej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20"/>
        </w:rPr>
        <w:t>Zadanie 1</w:t>
      </w:r>
      <w:r>
        <w:rPr>
          <w:sz w:val="20"/>
        </w:rPr>
        <w:t xml:space="preserve"> Wykonanie podziału  geodezyjnego  nieruchomości położonej w Wieluniu, oznaczonej jako działka nr 167/2 o pow. 0,4386ha. Szkic podziału na załączonej mapie. </w:t>
      </w:r>
      <w:r>
        <w:rPr>
          <w:b/>
          <w:sz w:val="20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b/>
          <w:sz w:val="20"/>
        </w:rPr>
        <w:t xml:space="preserve">Zadanie 2 </w:t>
      </w:r>
      <w:r>
        <w:rPr>
          <w:sz w:val="20"/>
        </w:rPr>
        <w:t xml:space="preserve"> Wykonanie podziału geodezyjnego działki gminnej nr 46 o pow. 0,5326ha położonej w Wieluniu w obr. 10 zgodnie z załączonym szkicem 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 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a) cena najtańszej oferty (z VAT):1300,00 zł                  b) cena najdroższej oferty (z VAT) :1634,80 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Zadanie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:1300,00 zł                  b) cena najdroższej oferty (z VAT) :1634,80  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1029873536"/>
      <w:bookmarkStart w:id="3" w:name="__Fieldmark__1_102987353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029873536"/>
      <w:bookmarkStart w:id="5" w:name="__Fieldmark__2_102987353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firma Usługi Geodezyjno-Kartograficzne Daniel Płóciennik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7  |_3  |_0  _|_2  _|_3  _|_1 _|_ 0 _|_7  _|_1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8-300 Wieluń Starzenice 21  woj. </w:t>
      </w:r>
      <w:r>
        <w:rPr>
          <w:b/>
          <w:sz w:val="16"/>
        </w:rPr>
        <w:t>Łódź</w:t>
      </w:r>
      <w:r>
        <w:rPr>
          <w:sz w:val="16"/>
        </w:rPr>
        <w:t xml:space="preserve">, powiat </w:t>
      </w:r>
      <w:r>
        <w:rPr>
          <w:b/>
          <w:sz w:val="16"/>
        </w:rPr>
        <w:t>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1300,00</w:t>
      </w:r>
      <w:r>
        <w:rPr>
          <w:sz w:val="16"/>
        </w:rPr>
        <w:t xml:space="preserve"> (słownie jeden tysiąc trzysta  złotych 00/100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1300,00</w:t>
      </w:r>
      <w:r>
        <w:rPr>
          <w:sz w:val="16"/>
        </w:rPr>
        <w:t xml:space="preserve"> (słownie jeden tysiąc trzysta  złotych 00/100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029873536"/>
      <w:bookmarkStart w:id="7" w:name="__Fieldmark__3_102987353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029873536"/>
      <w:bookmarkStart w:id="9" w:name="__Fieldmark__4_102987353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029873536"/>
      <w:bookmarkStart w:id="11" w:name="__Fieldmark__5_102987353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029873536"/>
      <w:bookmarkStart w:id="13" w:name="__Fieldmark__6_102987353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1029873536"/>
      <w:bookmarkStart w:id="15" w:name="__Fieldmark__7_102987353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1029873536"/>
      <w:bookmarkStart w:id="17" w:name="__Fieldmark__8_102987353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1029873536"/>
      <w:bookmarkStart w:id="19" w:name="__Fieldmark__9_1029873536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</w:t>
      </w:r>
    </w:p>
    <w:p>
      <w:pPr>
        <w:pStyle w:val="Normal"/>
        <w:spacing w:lineRule="auto" w:line="360" w:before="0" w:after="0"/>
        <w:ind w:left="3540"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vertAlign w:val="superscript"/>
        </w:rPr>
        <w:tab/>
        <w:tab/>
        <w:tab/>
        <w:tab/>
        <w:tab/>
        <w:t>imię 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/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ZP – 341/89/06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36:00Z</dcterms:created>
  <dc:creator>Angela Januszewicz</dc:creator>
  <dc:description/>
  <cp:keywords/>
  <dc:language>en-US</dc:language>
  <cp:lastModifiedBy>prygiela</cp:lastModifiedBy>
  <cp:lastPrinted>2007-01-10T12:38:00Z</cp:lastPrinted>
  <dcterms:modified xsi:type="dcterms:W3CDTF">2007-01-10T12:43:00Z</dcterms:modified>
  <cp:revision>41</cp:revision>
  <dc:subject>sprawdził: kl</dc:subject>
  <dc:title>DRUK ZP-110</dc:title>
</cp:coreProperties>
</file>