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86/06</w:t>
      </w:r>
      <w:r>
        <w:rPr>
          <w:sz w:val="22"/>
        </w:rPr>
        <w:tab/>
        <w:tab/>
        <w:tab/>
        <w:tab/>
        <w:tab/>
        <w:tab/>
        <w:tab/>
        <w:t xml:space="preserve">Wieluń, dnia 29.12.2006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„WMW Projekt” S.C.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uta Mirowska – Walas, Dariusz Walas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0-006 Łódź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Piotrkowska 116 m 49 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tyczy: </w:t>
      </w:r>
      <w:r>
        <w:rPr>
          <w:sz w:val="22"/>
          <w:szCs w:val="22"/>
          <w:u w:val="single"/>
        </w:rPr>
        <w:t xml:space="preserve">postępowania o zamówienie publiczne prowadzonego w trybie przetargu </w:t>
      </w:r>
    </w:p>
    <w:p>
      <w:pPr>
        <w:pStyle w:val="Normal"/>
        <w:ind w:left="708" w:firstLine="13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ieograniczonego na zadanie pn </w:t>
      </w:r>
      <w:r>
        <w:rPr>
          <w:sz w:val="22"/>
          <w:szCs w:val="22"/>
        </w:rPr>
        <w:t>„</w:t>
      </w:r>
      <w:r>
        <w:rPr>
          <w:sz w:val="22"/>
          <w:szCs w:val="22"/>
          <w:u w:val="single"/>
        </w:rPr>
        <w:t>Opracowanie miejscowego planu   zagospodarowania przestrzennego dla terenu określonego Uchwałą Nr XLIII/467/06 Rady Miejskiej w Wieluniu z dnia 15.09.2006 r.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 podstawie art. 89 ust.1 pkt 1 ustawy z dnia 29 stycznia 2004r. Prawo zamówień publicznych (Dz.U. z dnia 21 sierpnia 2006 r. Nr 164 poz.1163 z późniejszymi zmianami)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rzuca się</w:t>
      </w:r>
    </w:p>
    <w:p>
      <w:pPr>
        <w:pStyle w:val="Normal"/>
        <w:rPr/>
      </w:pPr>
      <w:r>
        <w:rPr>
          <w:sz w:val="22"/>
          <w:szCs w:val="22"/>
        </w:rPr>
        <w:t xml:space="preserve">z postępowania o zamówienie publiczne na zadanie pn.„ Opracowanie miejscowego planu   zagospodarowania przestrzennego dla terenu określonego Uchwałą Nr XLIII/467/06 Rady Miejskiej w Wieluniu z dnia 15.09.2006 r.” wykonawcę „WMW Projekt” S.C. Danuta Mirowska – Walas, Dariusz Walas, 90-006 Łódź, ul. Piotrkowska 116 m 49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 xml:space="preserve">Treść oferty jest niezgodna z usta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mawiający w specyfikacji istotnych warunków zamówienia w pkt. 11 a. wymagał złożenia w ofercie przez wykonawcę pełnomocnictwa do podpisania oferty, o ile prawo do podpisania oferty nie wynika z innych dokumentów złożonych wraz z ofertą. Brak w ofercie w/w dokumentu powoduje odrzucenie oferty. Zgodnie z art. 23 ust. 2 </w:t>
      </w:r>
      <w:r>
        <w:rPr>
          <w:color w:val="000000"/>
          <w:sz w:val="22"/>
          <w:szCs w:val="22"/>
        </w:rPr>
        <w:t xml:space="preserve">ustawy Prawo zamówień publicznych (pkt. 12.19 c SIWZ) </w:t>
      </w:r>
      <w:r>
        <w:rPr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konawcy występujący wspólnie /dotyczy również spółek cywilnych/  muszą ustanowić pełnomocnika (lidera) do reprezentowania ich w postępowaniu o udzielenie niniejszego zamówienia lub do reprezentowania ich w postępowaniu oraz do zawarcia umowy o udzielenie przedmiotowego zamówienia publicznego. Wykonawcy w takiej sytuacji zobowiązani są przedłożyć w ofercie dokumenty, z których wynika ustanowione pełnomocnictwo. </w:t>
      </w:r>
    </w:p>
    <w:p>
      <w:pPr>
        <w:pStyle w:val="Normal"/>
        <w:rPr/>
      </w:pPr>
      <w:r>
        <w:rPr>
          <w:sz w:val="22"/>
          <w:szCs w:val="22"/>
        </w:rPr>
        <w:t xml:space="preserve">Wykonawca „WMW Projekt” S.C. Danuta Mirowska – Walas, Dariusz Walas, 90-006 Łódź, ul. Piotrkowska 116 m 49 nie przedłożył w ofercie w/w pełnomocnictwa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9.12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e protest 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„BAU-PROJECT” Budownictwo, Architektura, Urbanistyka dr inż. arch. Romuald Pustelnik 53-023 Wrocław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l. Upalna 10</w:t>
      </w:r>
    </w:p>
    <w:p>
      <w:pPr>
        <w:pStyle w:val="Normal"/>
        <w:rPr/>
      </w:pPr>
      <w:r>
        <w:rPr>
          <w:sz w:val="18"/>
          <w:szCs w:val="18"/>
        </w:rPr>
        <w:t xml:space="preserve">- „Pracownia Planowania Przestrzennego” T. Brzozowska, A. Tomczak Spółka Partnerska 93-120 Łódź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l. Przybyszewskiego 176/17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54:00Z</dcterms:created>
  <dc:creator>Majtyka</dc:creator>
  <dc:description/>
  <cp:keywords/>
  <dc:language>en-US</dc:language>
  <cp:lastModifiedBy>prygiela</cp:lastModifiedBy>
  <cp:lastPrinted>2006-12-28T12:48:00Z</cp:lastPrinted>
  <dcterms:modified xsi:type="dcterms:W3CDTF">2006-12-29T09:54:00Z</dcterms:modified>
  <cp:revision>2</cp:revision>
  <dc:subject/>
  <dc:title>OR</dc:title>
</cp:coreProperties>
</file>