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9.12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/>
        <w:t>Opracowanie miejscowego planu   zagospodarowania przestrzennego dla terenu określonego Uchwałą Nr XLIII/467/06 Rady Miejskiej w Wieluniu z dnia 15.09.2006 r.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57 000,00 zł słownie: pięćdziesiąt siedem tysięcy zł tj. 12 992,93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</w:rPr>
        <w:t xml:space="preserve">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93455"/>
      <w:bookmarkStart w:id="1" w:name="__Fieldmark__0_390193455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38 430,00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45 750,00 zł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x</w: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93455"/>
      <w:bookmarkStart w:id="3" w:name="__Fieldmark__1_390193455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/>
        <w:t xml:space="preserve"> </w:t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„BAU-PROJECT” Budownictwo, Architektura, Urbanistyka dr inż. arch. Romuald Pustelnik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9  |_3  |_0  _|_2 _|_2 _|_3 _|_ 5 _|_8 _|_ 5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          </w:t>
      </w:r>
      <w:r>
        <w:rPr>
          <w:b/>
          <w:sz w:val="20"/>
        </w:rPr>
        <w:t>53-023 Wrocław, dolnośląskie, M.Wrocław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Upalna 10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tel/fax. (0-71) 36 28 824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8 430,00 (słownie : trzydzieści osiem tysięcy czterysta trzydzieści zł) w tym podatek 22 % VAT 6 930,00 (słownie : sześć tysięcy dziewięćset trzydzieści  zł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90193455"/>
      <w:bookmarkStart w:id="5" w:name="__Fieldmark__2_39019345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90193455"/>
      <w:bookmarkStart w:id="7" w:name="__Fieldmark__3_39019345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ind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90193455"/>
      <w:bookmarkStart w:id="9" w:name="__Fieldmark__4_39019345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90193455"/>
      <w:bookmarkStart w:id="11" w:name="__Fieldmark__5_39019345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90193455"/>
      <w:bookmarkStart w:id="13" w:name="__Fieldmark__6_39019345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0193455"/>
      <w:bookmarkStart w:id="15" w:name="__Fieldmark__7_39019345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0193455"/>
      <w:bookmarkStart w:id="17" w:name="__Fieldmark__8_39019345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54:00Z</dcterms:created>
  <dc:creator>prygiela</dc:creator>
  <dc:description/>
  <cp:keywords/>
  <dc:language>en-US</dc:language>
  <cp:lastModifiedBy>prygiela</cp:lastModifiedBy>
  <cp:lastPrinted>2006-11-24T12:02:00Z</cp:lastPrinted>
  <dcterms:modified xsi:type="dcterms:W3CDTF">2006-12-29T09:54:00Z</dcterms:modified>
  <cp:revision>2</cp:revision>
  <dc:subject/>
  <dc:title>Ogłoszenie o wyniku postępowania</dc:title>
</cp:coreProperties>
</file>