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0.12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-02-59</w:t>
      </w:r>
      <w:r>
        <w:rPr>
          <w:sz w:val="16"/>
        </w:rPr>
        <w:tab/>
        <w:tab/>
        <w:tab/>
        <w:t xml:space="preserve">faks  </w:t>
      </w:r>
      <w:r>
        <w:rPr>
          <w:b/>
          <w:sz w:val="16"/>
        </w:rPr>
        <w:t>886 – 02 - 60</w:t>
        <w:tab/>
      </w:r>
      <w:r>
        <w:rPr>
          <w:sz w:val="16"/>
        </w:rPr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 „</w:t>
      </w:r>
      <w:r>
        <w:rPr>
          <w:u w:val="single"/>
        </w:rPr>
        <w:t>Dostawę paliw do pojazdów samochodowych będących własnością gminy Wieluń w tym pojazdów samochodowych pożarniczych będących w użytkowaniu jednostek OSP z terenu miasta i gminy Wieluń</w:t>
      </w:r>
      <w:r>
        <w:rPr/>
        <w:t>”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19 201,40 zł słownie: dziewiętnaście tysięcy dwieście jeden zł 40/100 gr. tj. 4 376,88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</w:rPr>
        <w:t xml:space="preserve">EURO.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 xml:space="preserve">Nr  </w:t>
      </w:r>
      <w:r>
        <w:rPr>
          <w:b/>
          <w:sz w:val="16"/>
        </w:rPr>
        <w:t>| _|_ |</w:t>
      </w:r>
      <w:r>
        <w:rPr>
          <w:sz w:val="16"/>
        </w:rPr>
        <w:tab/>
        <w:tab/>
        <w:t>rok wydania |</w:t>
      </w:r>
      <w:r>
        <w:rPr>
          <w:b/>
          <w:sz w:val="16"/>
        </w:rPr>
        <w:t>_ _|_ _|_ _|_ _|</w:t>
      </w:r>
      <w:r>
        <w:rPr>
          <w:sz w:val="16"/>
        </w:rPr>
        <w:t xml:space="preserve"> </w:t>
        <w:tab/>
        <w:tab/>
        <w:t xml:space="preserve">poz. </w:t>
      </w:r>
      <w:r>
        <w:rPr>
          <w:b/>
          <w:sz w:val="16"/>
        </w:rPr>
        <w:t xml:space="preserve">|__|_ _|_ _|_ _|_ </w:t>
      </w:r>
      <w:r>
        <w:rPr>
          <w:sz w:val="16"/>
        </w:rPr>
        <w:t>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8009482"/>
      <w:bookmarkStart w:id="1" w:name="__Fieldmark__0_2238009482"/>
      <w:bookmarkEnd w:id="1"/>
      <w:r>
        <w:rPr/>
      </w:r>
      <w:r>
        <w:rPr/>
        <w:fldChar w:fldCharType="end"/>
      </w:r>
      <w:r>
        <w:rPr>
          <w:sz w:val="16"/>
        </w:rPr>
        <w:t xml:space="preserve"> - dopuszczono składanie ofert częściowych; liczba zadań wynosi </w:t>
      </w:r>
      <w:r>
        <w:rPr>
          <w:b/>
          <w:sz w:val="16"/>
        </w:rPr>
        <w:t>___________</w:t>
      </w:r>
      <w:r>
        <w:rPr>
          <w:sz w:val="16"/>
        </w:rPr>
        <w:t xml:space="preserve">. 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6) Oznaczenie oferty częściowej: ________________________________________ 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a) cena najtańszej oferty (z VAT) 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ofertowa za 1 litr oleju napędowego po uwzględnieniu upustu 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3,50 zł</w:t>
      </w:r>
      <w:r>
        <w:rPr>
          <w:sz w:val="16"/>
        </w:rPr>
        <w:t xml:space="preserve"> (słownie trzy zł pięćdziesiąt gr.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ofertowa za 1 litr benzyny bezołowiowej Pb 95 po uwzględnieniu upustu 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3,50 zł</w:t>
      </w:r>
      <w:r>
        <w:rPr>
          <w:sz w:val="16"/>
        </w:rPr>
        <w:t xml:space="preserve"> (słownie : trzy zł pięćdziesiąt gr.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cena najdroższej oferty (z VAT) : ---------------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x</w:t>
      </w:r>
      <w:r>
        <w:rPr>
          <w:sz w:val="16"/>
        </w:rPr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8009482"/>
      <w:bookmarkStart w:id="3" w:name="__Fieldmark__1_2238009482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/>
        <w:t xml:space="preserve"> </w:t>
      </w:r>
      <w:r>
        <w:rPr>
          <w:sz w:val="16"/>
        </w:rPr>
        <w:t>- przetarg unieważniono (9b)</w:t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: </w:t>
      </w:r>
      <w:r>
        <w:rPr>
          <w:b/>
          <w:sz w:val="20"/>
        </w:rPr>
        <w:t xml:space="preserve">   Przedsiębiorstwo Komunikacji Samochodowej Wieluń Sp. z o.o.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_7  |_3  |_1  _|_6 _|_4 _|_6 _|_ 5 _|_6 _|_ 1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 xml:space="preserve">          </w:t>
      </w:r>
      <w:r>
        <w:rPr>
          <w:b/>
          <w:sz w:val="20"/>
        </w:rPr>
        <w:t>98-300 Wieluń, łódzkie, wieluński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Heading1"/>
        <w:ind w:hanging="0"/>
        <w:rPr>
          <w:sz w:val="16"/>
        </w:rPr>
      </w:pPr>
      <w:r>
        <w:rPr/>
        <w:t xml:space="preserve">ul. Traugutta 53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f) numer kierunkowy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20"/>
        </w:rPr>
        <w:t>(0-43)  tel.   843-31-41</w:t>
        <w:tab/>
        <w:t xml:space="preserve">                  </w:t>
        <w:tab/>
        <w:tab/>
        <w:t>faks  (0-43) 843-35-45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Cena wybranej oferty  (z VAT):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ofertowa za 1 litr oleju napędowego po uwzględnieniu upustu 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3,50 zł</w:t>
      </w:r>
      <w:r>
        <w:rPr>
          <w:sz w:val="16"/>
        </w:rPr>
        <w:t xml:space="preserve"> (słownie trzy zł pięćdziesiąt gr.) w tym 22% VAT tj. 0,63 zł (słownie sześćdziesiąt trzy gr.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ena ofertowa za 1 litr benzyny bezołowiowej Pb 95 po uwzględnieniu upustu 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>3,50 zł</w:t>
      </w:r>
      <w:r>
        <w:rPr>
          <w:sz w:val="16"/>
        </w:rPr>
        <w:t xml:space="preserve"> (słownie : trzy zł pięćdziesiąt gr.) w tym 22% VAT tj. 0,63 zł (słownie sześćdziesiąt trzy gr.)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238009482"/>
      <w:bookmarkStart w:id="5" w:name="__Fieldmark__2_2238009482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238009482"/>
      <w:bookmarkStart w:id="7" w:name="__Fieldmark__3_2238009482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/>
        <w:ind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238009482"/>
      <w:bookmarkStart w:id="9" w:name="__Fieldmark__4_2238009482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- w postępowaniu prowadzonym w trybie licytacji elektronicznej wpłynęły mniej niż dwa wnioski o dopuszczenie do udziału w licytacji elektronicznej, albo nie zostały złożone oferty co najmniej przez dwóch wykonawców niepodlegających wykluczeniu.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238009482"/>
      <w:bookmarkStart w:id="11" w:name="__Fieldmark__5_2238009482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238009482"/>
      <w:bookmarkStart w:id="13" w:name="__Fieldmark__6_2238009482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238009482"/>
      <w:bookmarkStart w:id="15" w:name="__Fieldmark__7_2238009482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238009482"/>
      <w:bookmarkStart w:id="17" w:name="__Fieldmark__8_2238009482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  <w:outlineLvl w:val="0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11:00Z</dcterms:created>
  <dc:creator>prygiela</dc:creator>
  <dc:description/>
  <cp:keywords/>
  <dc:language>en-US</dc:language>
  <cp:lastModifiedBy>prygiela</cp:lastModifiedBy>
  <cp:lastPrinted>2006-11-24T12:02:00Z</cp:lastPrinted>
  <dcterms:modified xsi:type="dcterms:W3CDTF">2006-12-20T11:11:00Z</dcterms:modified>
  <cp:revision>2</cp:revision>
  <dc:subject/>
  <dc:title>Ogłoszenie o wyniku postępowania</dc:title>
</cp:coreProperties>
</file>