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6711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7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5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06.12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 </w:t>
      </w:r>
      <w:r>
        <w:rPr/>
        <w:t xml:space="preserve">GMINA WIELUNIA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, 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,  </w:t>
      </w:r>
      <w:r>
        <w:rPr>
          <w:sz w:val="16"/>
        </w:rPr>
        <w:t xml:space="preserve">  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– 02 - 49</w:t>
      </w:r>
      <w:r>
        <w:rPr>
          <w:sz w:val="16"/>
        </w:rPr>
        <w:tab/>
        <w:tab/>
        <w:tab/>
        <w:t>faks  886 – 02 - 60</w:t>
        <w:tab/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16"/>
          <w:szCs w:val="16"/>
        </w:rPr>
        <w:t xml:space="preserve">2) </w:t>
      </w:r>
      <w:r>
        <w:rPr>
          <w:sz w:val="20"/>
        </w:rPr>
        <w:t>Postępowanie o udzielenie zamówienia publicznego na:</w:t>
      </w:r>
      <w:r>
        <w:rPr>
          <w:b/>
          <w:sz w:val="20"/>
        </w:rPr>
        <w:t xml:space="preserve"> „Wykonanie operatów szacunkowych”                    </w:t>
      </w:r>
      <w:r>
        <w:rPr>
          <w:sz w:val="20"/>
        </w:rPr>
        <w:t>o następującym zakresie  rzeczowym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 xml:space="preserve">Zadanie 1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>Wykonanie operatu szacunkowego ustalającego wartość działek nr 357 i 359 położonych w Wieluniu w obr. 15, będących w użytkowaniu wieczystym Wieluńskiej Spółdzielni Mieszkaniowej oraz nieruchomości zabudowanej nr 390 o pow. 1,6161ha położonej w Wieluniu przy ul. Broniewskiego – obr 7Cel szacunku  - sprzedaż prawa do użytkowania wieczystego na własność WSM działek nr 357 i 359, ustalenie wartości działki nr 390  w celu oddania trwały zarząd WOSiR-owi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 xml:space="preserve">Zadanie 2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>Wykonanie operatu szacunkowego dla nieruchomości gruntowych , niezabudowanych, położonych w Kurowie, oznaczonych jako działki nr 585/1 o powierzchni 0,2710ha  i 461 o powierzchni 0,2100haCel wyceny: określenie wartości nieruchomości w celu zamiany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>Zadanie 3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 xml:space="preserve"> </w:t>
      </w:r>
      <w:r>
        <w:rPr>
          <w:position w:val="6"/>
          <w:sz w:val="20"/>
        </w:rPr>
        <w:t>Wykonanie operatu szacunkowego dla nieruchomości gruntowych , zabudowanych, położonych w Wieluniu, obręb 7, oznaczonej jako działka nr 263 o powierzchni 0,0813ha, i obręb 8 oznaczonej jako działka nr 206 o powierzchni 0,1175ha.Cel wyceny: określenie wartości nieruchomości w celu zamiany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PKWiU: |___|___| . |___|___| . |_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netto)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Zadanie 1 – 4200,00    (cztery  tysiące  dwieście złotych 00/100)  957,37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Zadanie 2 – 600, 00 (sześćset złotych 00/100)                                136,76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Zadanie 3 – 2000, 00 (dwa tysiące  złotych 00/100)                        455,89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 xml:space="preserve">4) Ogłoszenie o postępowaniu zostało opublikowane w Biuletynie Zamówień Publicznych:   nie dotyczy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2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0_3514420844"/>
      <w:bookmarkStart w:id="1" w:name="__Fieldmark__0_3514420844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- dopuszczono składanie ofert częściowych; liczba zadań wynosi  </w:t>
      </w:r>
      <w:r>
        <w:rPr>
          <w:b/>
          <w:sz w:val="16"/>
        </w:rPr>
        <w:t xml:space="preserve"> </w:t>
      </w:r>
      <w:r>
        <w:rPr>
          <w:sz w:val="16"/>
        </w:rPr>
        <w:t>- 3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6) Oznaczenie oferty częściowej –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 xml:space="preserve">Zadanie 1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>Wykonanie operatu szacunkowego ustalającego wartość działek nr 357 i 359 położonych w Wieluniu w obr. 15, będących w użytkowaniu wieczystym Wieluńskiej Spółdzielni Mieszkaniowej oraz nieruchomości zabudowanej nr 390 o pow. 1,6161ha położonej w Wieluniu przy ul. Broniewskiego – obr 7 Cel szacunku  - sprzedaż prawa do użytkowania wieczystego na własność WSM działek nr 357 i 359, ustalenie wartości działki nr 390  w celu oddania trwały zarząd WOSiR-owi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 xml:space="preserve">Zadanie 2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>Wykonanie operatu szacunkowego dla nieruchomości gruntowych , niezabudowanych, położonych w Kurowie, oznaczonych jako działki nr 585/1 o powierzchni 0,2710ha  i 461 o powierzchni 0,2100haCel wyceny: określenie wartości nieruchomości w celu zamiany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>Zadanie 3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 xml:space="preserve"> </w:t>
      </w:r>
      <w:r>
        <w:rPr>
          <w:position w:val="6"/>
          <w:sz w:val="20"/>
        </w:rPr>
        <w:t>Wykonanie operatu szacunkowego dla nieruchomości gruntowych , zabudowanych, położonych w Wieluniu, obręb 7, oznaczonej jako działka nr 263 o powierzchni 0,0813ha, i obręb 8 oznaczonej jako działka nr 206 o powierzchni 0,1175ha.Cel wyceny: określenie wartości nieruchomości w celu zamian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/>
      </w:pPr>
      <w:r>
        <w:rPr>
          <w:sz w:val="16"/>
        </w:rPr>
        <w:t>7) Dane o ofertach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2</w:t>
        <w:tab/>
        <w:tab/>
        <w:tab/>
        <w:t>b) liczba ofert odrzuconych :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8) Ceny ofert –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Zadanie 1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cena najtańszej oferty (z VAT) zł                                                      b) cena najdroższej oferty (z VAT) :  zł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124,00                                                                                                     6710,00    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Zadanie 2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cena najtańszej oferty (z VAT) zł                                                      b) cena najdroższej oferty (z VAT) :  zł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54,00                                                                                                     1464,0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 xml:space="preserve">Zadanie 3 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cena najtańszej oferty (z VAT) zł                                                      b) cena najdroższej oferty (z VAT) :  zł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440,00                                                                                                     2684,00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2" w:name="__Fieldmark__1_3514420844"/>
      <w:bookmarkStart w:id="3" w:name="__Fieldmark__1_3514420844"/>
      <w:bookmarkEnd w:id="3"/>
      <w:r>
        <w:rPr>
          <w:b/>
          <w:sz w:val="16"/>
        </w:rPr>
      </w:r>
      <w:r>
        <w:rPr>
          <w:sz w:val="16"/>
          <w:b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3514420844"/>
      <w:bookmarkStart w:id="5" w:name="__Fieldmark__2_3514420844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>- przetarg unieważniono (9b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  </w:t>
      </w:r>
      <w:r>
        <w:rPr>
          <w:b/>
          <w:sz w:val="16"/>
        </w:rPr>
        <w:t xml:space="preserve">Zadanie 1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firma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</w:rPr>
        <w:t xml:space="preserve">  </w:t>
      </w:r>
      <w:r>
        <w:rPr>
          <w:sz w:val="16"/>
        </w:rPr>
        <w:t>EXPERT s.c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 xml:space="preserve">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2  |_ 5_|_0  _| 9 _|_ 7_|_ 4_|_ 7 _|_3_| 1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c) kod, miejscowość,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3-400 Ostrów Wielkopolski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  <w:szCs w:val="16"/>
        </w:rPr>
        <w:t xml:space="preserve"> </w:t>
      </w:r>
      <w:r>
        <w:rPr>
          <w:sz w:val="16"/>
        </w:rPr>
        <w:t>Kasprowicza 13a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ena wybranej oferty z  (VAT) 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>5124, 00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  <w:t>Zadanie 2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firma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Biuro Wycen i Obrotu Nieruchomościami Jacek Antosik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 xml:space="preserve">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| 7  |_3  |_0  _|_1  _|_5  _|_8 _|_ 8 _|_3  _|_6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c) kod, miejscowość,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98-300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OW 5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ena wybranej oferty z  (VAT) 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  <w:t>854,00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  <w:t>Zadanie 3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Biuro Wycen i Obrotu Nieruchomościami Jacek Antosik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 xml:space="preserve">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 7  |_3  |_0  _|_1  _|_5  _|_8 _|_ 8 _|_3  _|_6_|   |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c) kod, miejscowość,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98-300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OW 5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ena wybranej oferty z  (VAT) 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  <w:t>2440, 0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3514420844"/>
      <w:bookmarkStart w:id="7" w:name="__Fieldmark__3_3514420844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3514420844"/>
      <w:bookmarkStart w:id="9" w:name="__Fieldmark__4_3514420844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3514420844"/>
      <w:bookmarkStart w:id="11" w:name="__Fieldmark__5_3514420844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3514420844"/>
      <w:bookmarkStart w:id="13" w:name="__Fieldmark__6_3514420844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4" w:name="__Fieldmark__7_3514420844"/>
      <w:bookmarkStart w:id="15" w:name="__Fieldmark__7_3514420844"/>
      <w:bookmarkEnd w:id="1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6" w:name="__Fieldmark__8_3514420844"/>
      <w:bookmarkStart w:id="17" w:name="__Fieldmark__8_3514420844"/>
      <w:bookmarkEnd w:id="1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8" w:name="__Fieldmark__9_3514420844"/>
      <w:bookmarkStart w:id="19" w:name="__Fieldmark__9_3514420844"/>
      <w:bookmarkEnd w:id="1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rawnionej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  <w:bookmarkStart w:id="20" w:name="Instrukcja"/>
      <w:bookmarkStart w:id="21" w:name="Instrukcja"/>
      <w:bookmarkEnd w:id="21"/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continuous"/>
      <w:pgSz w:w="11906" w:h="16838"/>
      <w:pgMar w:left="1418" w:right="1418" w:gutter="0" w:header="708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5"/>
      <w:gridCol w:w="3895"/>
    </w:tblGrid>
    <w:tr>
      <w:trPr/>
      <w:tc>
        <w:tcPr>
          <w:tcW w:w="5315" w:type="dxa"/>
          <w:tcBorders>
            <w:bottom w:val="single" w:sz="4" w:space="0" w:color="000000"/>
          </w:tcBorders>
        </w:tcPr>
        <w:p>
          <w:pPr>
            <w:pStyle w:val="Normal"/>
            <w:ind w:firstLine="6"/>
            <w:rPr>
              <w:sz w:val="20"/>
            </w:rPr>
          </w:pPr>
          <w:r>
            <w:rPr/>
            <w:t xml:space="preserve">   </w:t>
          </w:r>
          <w:r>
            <w:rPr/>
            <w:t xml:space="preserve">Znak sprawy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0" cy="182880"/>
                    <wp:effectExtent l="9525" t="0" r="9525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.2pt,14.8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182880" cy="0"/>
                    <wp:effectExtent l="0" t="9525" r="0" b="952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5.55pt,0.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: </w:t>
          </w:r>
          <w:r>
            <w:rPr>
              <w:sz w:val="20"/>
            </w:rPr>
            <w:t xml:space="preserve">ZP-341/78/06 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hanging="0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  <w:tc>
        <w:tcPr>
          <w:tcW w:w="389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firstLine="57"/>
            <w:jc w:val="right"/>
            <w:rPr/>
          </w:pPr>
          <w:r>
            <w:rPr/>
            <w:t>DRUK ZP-150</w:t>
          </w:r>
        </w:p>
      </w:tc>
    </w:tr>
  </w:tbl>
  <w:p>
    <w:pPr>
      <w:pStyle w:val="Header"/>
      <w:spacing w:before="0" w:after="12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hanging="0"/>
      <w:jc w:val="left"/>
      <w:outlineLvl w:val="4"/>
    </w:pPr>
    <w:rPr>
      <w:b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Domylnaczcionkaakapitu">
    <w:name w:val="Domyślna czcionka akapitu"/>
    <w:qFormat/>
    <w:rPr/>
  </w:style>
  <w:style w:type="character" w:styleId="Zesprawdzaniem">
    <w:name w:val="ze sprawdzaniem"/>
    <w:basedOn w:val="Domylnaczcionkaakapitu"/>
    <w:qFormat/>
    <w:rPr>
      <w:lang w:val="pl-PL"/>
    </w:rPr>
  </w:style>
  <w:style w:type="character" w:styleId="Bezsprawdzania">
    <w:name w:val="bez sprawdzania"/>
    <w:basedOn w:val="Domylnaczcionkaakapitu"/>
    <w:qFormat/>
    <w:rPr>
      <w:lang w:val="en-US" w:eastAsia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y">
    <w:name w:val="punkty"/>
    <w:qFormat/>
    <w:pPr>
      <w:widowControl/>
      <w:bidi w:val="0"/>
      <w:spacing w:before="0" w:after="60"/>
      <w:ind w:left="697" w:right="357" w:hanging="340"/>
      <w:jc w:val="both"/>
    </w:pPr>
    <w:rPr>
      <w:rFonts w:ascii="Times New Roman" w:hAnsi="Times New Roman" w:eastAsia="Times New Roman" w:cs="Times New Roman"/>
      <w:i/>
      <w:color w:val="000000"/>
      <w:sz w:val="24"/>
      <w:szCs w:val="20"/>
      <w:lang w:val="pl-PL" w:bidi="ar-SA" w:eastAsia="zh-CN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Times New Roman" w:cs="Courier New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  <w:autoSpaceDE w:val="false"/>
      <w:spacing w:before="0" w:after="0"/>
      <w:ind w:hanging="0"/>
      <w:jc w:val="left"/>
    </w:pPr>
    <w:rPr>
      <w:rFonts w:ascii="Tahoma" w:hAnsi="Tahoma" w:eastAsia="SimSun;宋体" w:cs="Tahoma"/>
      <w:kern w:val="0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0:54:00Z</dcterms:created>
  <dc:creator>Angela Januszewicz</dc:creator>
  <dc:description/>
  <cp:keywords/>
  <dc:language>en-US</dc:language>
  <cp:lastModifiedBy>prygiela</cp:lastModifiedBy>
  <cp:lastPrinted>2006-12-06T08:12:00Z</cp:lastPrinted>
  <dcterms:modified xsi:type="dcterms:W3CDTF">2006-12-06T07:15:00Z</dcterms:modified>
  <cp:revision>7</cp:revision>
  <dc:subject>sprawdził: kl</dc:subject>
  <dc:title>DRUK ZP-110</dc:title>
</cp:coreProperties>
</file>