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30.11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Wykonanie odtworzenia rowu przydrożnego przy ul. Czereśniowej we wsi Ruda, gmina Wieluń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90 979,13zł+20% zamówienia uzupełniające 18 195,83zł=109174,96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dziewięć tysięcy sto siedemdziesiąt cztery złote 96/100 tj. 24 886,02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274438"/>
      <w:bookmarkStart w:id="1" w:name="__Fieldmark__0_161027443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5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52 093,65zł</w:t>
        <w:tab/>
        <w:t>b) cena najdroższej oferty (z VAT) : 93 881,07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274438"/>
      <w:bookmarkStart w:id="3" w:name="__Fieldmark__1_161027443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arian i Krzysztof Podemsc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St. Grabowskiej 16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33334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52 093,65zł </w:t>
      </w:r>
      <w:r>
        <w:rPr>
          <w:sz w:val="16"/>
          <w:szCs w:val="16"/>
        </w:rPr>
        <w:t xml:space="preserve">słownie: pięćdziesiąt dwa tysiące dziewięćdziesiąt trzy złote 65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610274438"/>
      <w:bookmarkStart w:id="5" w:name="__Fieldmark__2_161027443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610274438"/>
      <w:bookmarkStart w:id="7" w:name="__Fieldmark__3_161027443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610274438"/>
      <w:bookmarkStart w:id="9" w:name="__Fieldmark__4_161027443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610274438"/>
      <w:bookmarkStart w:id="11" w:name="__Fieldmark__5_161027443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610274438"/>
      <w:bookmarkStart w:id="13" w:name="__Fieldmark__6_161027443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10274438"/>
      <w:bookmarkStart w:id="15" w:name="__Fieldmark__7_161027443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10274438"/>
      <w:bookmarkStart w:id="17" w:name="__Fieldmark__8_161027443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1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1-30T06:51:00Z</dcterms:modified>
  <cp:revision>2</cp:revision>
  <dc:subject/>
  <dc:title>Ogłoszenie o wyniku postępowania</dc:title>
</cp:coreProperties>
</file>