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84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30.11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ab/>
        <w:t>-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odtworzenia rowu przydrożnego przy ul. Czereśniowej we wsi Ruda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Marian i Krzysztof Podemscy s.c., 98-300 Wieluń, ul. St. Grabowskiej 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52 093,65 zł </w:t>
      </w:r>
    </w:p>
    <w:p>
      <w:pPr>
        <w:pStyle w:val="Normal"/>
        <w:rPr>
          <w:b/>
          <w:b/>
          <w:u w:val="single"/>
        </w:rPr>
      </w:pPr>
      <w:r>
        <w:rPr/>
        <w:t>słownie: pięćdziesiąt dwa tysiące dziewięćdziesiąt trzy złote 65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14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rtur Kawczyński „Drosław”, 98-300 Wieluń, ul. Grabowskiej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rian i Krzysztof Podemscy s.c., 98-300 Wieluń, ul. St.Grabowskiej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kład Robót Wodociągowych Kanalizacyjnych i Drogowych, 98-300 Wieluń, ul.Wodna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RBUD Janusz Czyż, Drobnice 92A, 98-320 Osj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edsiębiorstwo Handlowo-Usługowe „GRALA” Elżbieta Grala, 63-604 Baranów, ul. Młyńska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1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11-30T09:33:00Z</dcterms:modified>
  <cp:revision>3</cp:revision>
  <dc:subject/>
  <dc:title>IR-7040/127/04/05</dc:title>
</cp:coreProperties>
</file>