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9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30.11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</w:t>
        <w:tab/>
        <w:t>Przedsiębiorstwo Komunikacji Samochodowej Wieluń Sp. z o.o.</w:t>
      </w:r>
    </w:p>
    <w:p>
      <w:pPr>
        <w:pStyle w:val="Normal"/>
        <w:rPr/>
      </w:pPr>
      <w:r>
        <w:rPr>
          <w:b/>
        </w:rPr>
        <w:tab/>
        <w:t xml:space="preserve"> </w:t>
        <w:tab/>
        <w:tab/>
        <w:tab/>
        <w:tab/>
        <w:t xml:space="preserve">98-300 Wieluń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ul. Traugutta 5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Remont autobusu komunikacji miejskie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zedsiębiorstwo Komunikacji Samochodowej Wieluń  Sp. z o.o., 98-300 Wieluń, ul. Traugutta 5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79 000,00 zł </w:t>
      </w:r>
    </w:p>
    <w:p>
      <w:pPr>
        <w:pStyle w:val="Normal"/>
        <w:rPr>
          <w:b/>
          <w:b/>
          <w:u w:val="single"/>
        </w:rPr>
      </w:pPr>
      <w:r>
        <w:rPr/>
        <w:t>słownie: siedemdziesiąt dziewięć tysięcy złotych 00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-dniowy termin podpisania umowy po upływie okresu na wniesienie protestu, tj. </w:t>
      </w:r>
    </w:p>
    <w:p>
      <w:pPr>
        <w:pStyle w:val="Normal"/>
        <w:rPr/>
      </w:pPr>
      <w:r>
        <w:rPr/>
        <w:t>do dnia .14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siębiorstwo Handlowo – Usługowe POLO, 87-720 Ciechocinek, Ul. Gen. Bema 2 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2. AUTOSAN S.A. 38-500 Sanok, ul.K.Lipińskiego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zedsiębiorstwo Naprawy Taboru Przedsiębiorstw Komunikacji Samochodowej Sp. z o.o., Wola Dalsza 369   </w:t>
      </w:r>
    </w:p>
    <w:p>
      <w:pPr>
        <w:pStyle w:val="Normal"/>
        <w:rPr/>
      </w:pPr>
      <w:r>
        <w:rPr/>
        <w:t xml:space="preserve">    </w:t>
      </w:r>
      <w:r>
        <w:rPr/>
        <w:t xml:space="preserve">k/Łańcuta, 37-100 Łańcu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rzedsiębiorstwo Produkcyjno Handlowo-Usługowe „STAR SAN” – DUO 27-200 Starachowice, </w:t>
        <w:br/>
        <w:t xml:space="preserve">    ul. Kanałowa 3c    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51:00Z</dcterms:created>
  <dc:creator>Majtyka</dc:creator>
  <dc:description/>
  <cp:keywords/>
  <dc:language>en-US</dc:language>
  <cp:lastModifiedBy>prygiela</cp:lastModifiedBy>
  <cp:lastPrinted>2006-11-28T13:51:00Z</cp:lastPrinted>
  <dcterms:modified xsi:type="dcterms:W3CDTF">2006-11-30T06:51:00Z</dcterms:modified>
  <cp:revision>2</cp:revision>
  <dc:subject/>
  <dc:title>IR-7040/127/04/05</dc:title>
</cp:coreProperties>
</file>