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ZP-341/79/06</w:t>
        <w:tab/>
        <w:tab/>
        <w:tab/>
        <w:tab/>
        <w:tab/>
        <w:tab/>
        <w:tab/>
        <w:tab/>
        <w:t>Wieluń, dnia 30.11.2006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Przedsiębiorstwo Naprawy Taboru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Przedsiebiorstw Komunikacji Samochodowej Sp. z o.o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Wola Dalsza 369 k/Łańcuta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37-100 Łańcut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mawiający Gmina Wieluń działając na podstawie art.92 ust. 1 ustawy z dnia 29 stycznia Prawo zamówień publicznych (Dz. U. z 2004r. Nr 19 poz. 177 z późniejszymi zmianami) zawiadamia o odrzuceniu z udziału w postępowaniu przetargowym na „Remont autobusu komunikacji miejskiej w Wieluniu” oferty wykonawcy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zedsiębiorstwo Naprawy Taboru Przedsiebiorstw Komunikacji Samochodowej Sp. z o.o. , </w:t>
      </w:r>
    </w:p>
    <w:p>
      <w:pPr>
        <w:pStyle w:val="Normal"/>
        <w:rPr>
          <w:b/>
          <w:b/>
        </w:rPr>
      </w:pPr>
      <w:r>
        <w:rPr>
          <w:b/>
        </w:rPr>
        <w:t xml:space="preserve">Wola Dalsza 369 k/Łańcuta, 37-100 Łańcut 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Ustawa z dnia 29 stycznia Prawo zamówień publicznych (Dz. U. z 2004r. Nr 19 poz. </w:t>
      </w:r>
    </w:p>
    <w:p>
      <w:pPr>
        <w:pStyle w:val="Normal"/>
        <w:rPr/>
      </w:pPr>
      <w:r>
        <w:rPr/>
        <w:t>177 z późniejszymi zmianami) art. 89 ust.1 pk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zasadnienie:</w:t>
      </w:r>
      <w:r>
        <w:rPr/>
        <w:t xml:space="preserve"> Treść „Oferty” złożonej przez w/w wykonawcę nie odpowiada treści specyfikacji istotnych warunków zamówienia. Zgodnie z pkt. 6.ppkt 3b) specyfikacji istotnych warunków zamówienia wykonawca winien złożyć wypełniony druk „Oferty” – załącznik nr 1 do SIWZ  bez zmieniania jego treści. Zamawiający w treści oferty pkt 3 wymaga 18- to miesięcznego okresu gwarancji i rękojmi dla remontowanego autobusu komunikacji miejskiej. </w:t>
      </w:r>
    </w:p>
    <w:p>
      <w:pPr>
        <w:pStyle w:val="Normal"/>
        <w:rPr/>
      </w:pPr>
      <w:r>
        <w:rPr/>
        <w:t xml:space="preserve">Wykonawca w druku „Oferty” zaoferował gwarancję 18-o miesięczną na cały autobus z wyłączeniem części i podzespołów niepoddanych regeneracji. Dodatkowo wykonawca wyłączył z w/w gwarancji zespoły jezdne i napędowe,  na które udziela 12-sto miesięcznej gwarancji, nie więcej jednak niż 50 tys. km przebiegu.  </w:t>
      </w:r>
    </w:p>
    <w:p>
      <w:pPr>
        <w:pStyle w:val="Normal"/>
        <w:rPr/>
      </w:pPr>
      <w:r>
        <w:rPr/>
        <w:t xml:space="preserve">Wobec powyższego złożona „Oferta” w zakresie gwarancji nie odpowiada treści SIW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UTOSAN S.A. 38-500 Sanok, ul.K.Lipińskiego 109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Przedsiębiorstwo Handlowo – Usługowe POLO, 87-720 Ciechocinek, Ul. Gen. B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dsiębiorstwo Produkcyjno Handlowo-Usługowe „STAR SAN” – DUO 27-200 Starachowice </w:t>
      </w:r>
    </w:p>
    <w:p>
      <w:pPr>
        <w:pStyle w:val="Normal"/>
        <w:rPr/>
      </w:pPr>
      <w:r>
        <w:rPr/>
        <w:t xml:space="preserve">    </w:t>
      </w:r>
      <w:r>
        <w:rPr/>
        <w:t xml:space="preserve">ul. Kanałowa 3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rzedsiębiorstwo Komunikacji Samochodowej Wieluń Sp. z o.o. 98-300 Wieluń, ul. Traugutta 53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-341/79/06</w:t>
        <w:tab/>
        <w:tab/>
        <w:tab/>
        <w:tab/>
        <w:tab/>
        <w:tab/>
        <w:tab/>
        <w:tab/>
        <w:t>Wieluń, dnia 30.11.2006r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Przedsiębiorstwo Handlowo – Usługowe POLO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>87-720 Ciechocinek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>Ul. Gen. Bema 2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INFORMACJA O ODRZUCENIU OFERT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mawiający Gmina Wieluń działając na podstawie art.92 ust. 1 ustawy z dnia 29 stycznia Prawo zamówień publicznych (Dz. U. z 2004r. Nr 19 poz. 177 z późniejszymi zmianami) zawiadamia o odrzuceniu z udziału w postępowaniu przetargowym na „Remont autobusu komunikacji miejskiej w Wieluniu” oferty wykonawcy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rzedsiębiorstwo Handlowo-Usługowe POLO , 87-720 Ciechocinek , ul. Gen. Bema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Podstawa prawna:</w:t>
      </w:r>
      <w:r>
        <w:rPr/>
        <w:t xml:space="preserve"> Ustawa z dnia 29 stycznia Prawo zamówień publicznych (Dz. U. z 2004r. Nr 19 poz. </w:t>
      </w:r>
    </w:p>
    <w:p>
      <w:pPr>
        <w:pStyle w:val="Normal"/>
        <w:rPr/>
      </w:pPr>
      <w:r>
        <w:rPr/>
        <w:t>177 z późniejszymi zmianami) art. 89 ust.1 pk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zasadnienie:</w:t>
      </w:r>
      <w:r>
        <w:rPr/>
        <w:t xml:space="preserve"> Treść „Oferty” złożonej przez w/w wykonawcę nie odpowiada treści specyfikacji istotnych warunków zamówienia. Zgodnie z pkt. 6.ppkt 3b) specyfikacji istotnych warunków zamówienia wykonawca winien złożyć wypełniony druk „Oferty” – załącznik nr 1. Wykonawca w pkt. 5 „Oferty” nie wpisał w jakiej formie złoży zabezpieczenie należytego wykonania umowy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UTOSAN S.A. 38-500 Sanok, ul.K.Lipińskiego 1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zedsiębiorstwo Naprawy Taboru Przedsiebiorstw Komunikacji Samochodowej Sp. z o.o., Wola Dalsza 369   </w:t>
      </w:r>
    </w:p>
    <w:p>
      <w:pPr>
        <w:pStyle w:val="Normal"/>
        <w:rPr/>
      </w:pPr>
      <w:r>
        <w:rPr/>
        <w:t xml:space="preserve">    </w:t>
      </w:r>
      <w:r>
        <w:rPr/>
        <w:t xml:space="preserve">k/Łańcuta, 37-100 Łańcu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dsiębiorstwo Produkcyjno Handlowo-Usługowe „STAR SAN” – DUO 27-200 Starachowice </w:t>
      </w:r>
    </w:p>
    <w:p>
      <w:pPr>
        <w:pStyle w:val="Normal"/>
        <w:rPr/>
      </w:pPr>
      <w:r>
        <w:rPr/>
        <w:t xml:space="preserve">    </w:t>
      </w:r>
      <w:r>
        <w:rPr/>
        <w:t xml:space="preserve">ul. Kanałowa 3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rzedsiębiorstwo Komunikacji Samochodowej Wieluń Sp. z o.o. 98-300 Wieluń, ul. Traugutta 5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2:00Z</dcterms:created>
  <dc:creator>Majtyka</dc:creator>
  <dc:description/>
  <cp:keywords/>
  <dc:language>en-US</dc:language>
  <cp:lastModifiedBy>prygiela</cp:lastModifiedBy>
  <cp:lastPrinted>2005-07-25T17:54:00Z</cp:lastPrinted>
  <dcterms:modified xsi:type="dcterms:W3CDTF">2006-11-30T06:52:00Z</dcterms:modified>
  <cp:revision>2</cp:revision>
  <dc:subject/>
  <dc:title>IR 7030/1/58/03/05</dc:title>
</cp:coreProperties>
</file>