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31.10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/>
        <w:t>Rozbudowa monitoringu miasta Wieluń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 51 839,66 zł słownie: pięćdziesaiąt jeden tysięcy osiemset trzydzieści dziewięć zł 66/100 gr. tj. </w:t>
      </w:r>
      <w:r>
        <w:rPr>
          <w:rFonts w:cs="Arial" w:ascii="Arial" w:hAnsi="Arial"/>
          <w:sz w:val="16"/>
          <w:szCs w:val="16"/>
        </w:rPr>
        <w:t xml:space="preserve">11 816,65 </w:t>
      </w:r>
      <w:r>
        <w:rPr>
          <w:sz w:val="16"/>
        </w:rPr>
        <w:t xml:space="preserve">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031834"/>
      <w:bookmarkStart w:id="1" w:name="__Fieldmark__0_1262031834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0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: -----------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--------------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031834"/>
      <w:bookmarkStart w:id="3" w:name="__Fieldmark__1_1262031834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  <w:t>X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-------------------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  |_  |_ _|__|_ _|_ _|_  _|_ _|_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>-------------------------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 ----------------------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>tel.</w:t>
        <w:tab/>
        <w:t xml:space="preserve">                  </w:t>
        <w:tab/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 (z VAT): -------------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  <w:u w:val="single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u w:val="single"/>
          <w:b/>
        </w:rPr>
        <w:instrText xml:space="preserve"> FORMCHECKBOX </w:instrText>
      </w:r>
      <w:r>
        <w:rPr>
          <w:sz w:val="16"/>
          <w:u w:val="single"/>
          <w:b/>
        </w:rPr>
        <w:fldChar w:fldCharType="separate"/>
      </w:r>
      <w:bookmarkStart w:id="4" w:name="__Fieldmark__2_1262031834"/>
      <w:bookmarkStart w:id="5" w:name="__Fieldmark__2_1262031834"/>
      <w:bookmarkEnd w:id="5"/>
      <w:r>
        <w:rPr>
          <w:b/>
          <w:sz w:val="16"/>
          <w:u w:val="single"/>
        </w:rPr>
      </w:r>
      <w:r>
        <w:rPr>
          <w:sz w:val="16"/>
          <w:u w:val="single"/>
          <w:b/>
        </w:rPr>
        <w:fldChar w:fldCharType="end"/>
      </w:r>
      <w:r>
        <w:rPr>
          <w:sz w:val="16"/>
          <w:u w:val="single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u w:val="single"/>
        </w:rPr>
      </w:pPr>
      <w:r>
        <w:rPr>
          <w:sz w:val="16"/>
          <w:u w:val="single"/>
        </w:rPr>
        <w:t xml:space="preserve">        </w:t>
      </w:r>
      <w:r>
        <w:rPr>
          <w:sz w:val="16"/>
          <w:u w:val="single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262031834"/>
      <w:bookmarkStart w:id="7" w:name="__Fieldmark__3_126203183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262031834"/>
      <w:bookmarkStart w:id="9" w:name="__Fieldmark__4_126203183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262031834"/>
      <w:bookmarkStart w:id="11" w:name="__Fieldmark__5_126203183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262031834"/>
      <w:bookmarkStart w:id="13" w:name="__Fieldmark__6_126203183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62031834"/>
      <w:bookmarkStart w:id="15" w:name="__Fieldmark__7_126203183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62031834"/>
      <w:bookmarkStart w:id="17" w:name="__Fieldmark__8_126203183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45:00Z</dcterms:created>
  <dc:creator>prygiela</dc:creator>
  <dc:description/>
  <cp:keywords/>
  <dc:language>en-US</dc:language>
  <cp:lastModifiedBy>prygiela</cp:lastModifiedBy>
  <cp:lastPrinted>2006-02-08T11:47:00Z</cp:lastPrinted>
  <dcterms:modified xsi:type="dcterms:W3CDTF">2006-11-24T12:45:00Z</dcterms:modified>
  <cp:revision>2</cp:revision>
  <dc:subject/>
  <dc:title>Ogłoszenie o wyniku postępowania</dc:title>
</cp:coreProperties>
</file>