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77/06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2.11.2006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 xml:space="preserve"> </w:t>
        <w:tab/>
        <w:t>Zakład Robót Wodociągowych Kanalizacyjnych</w:t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 xml:space="preserve">i Drogowych Bernard Rogacki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98-300 Wieluń,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ul. Wodna 2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mawiający Gmina  Wieluń informuje, że w trybie przetargu nieograniczonego na „Budowę sieci wodociągowej i kanalizacji sanitarnej w ulicy Cichej w Wieluniu” 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Zakład Robót Wodociągowych Kanalizacyjnych i Drogowych, 98-300 Wieluń, ul. Wodna 21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42 535,96 zł </w:t>
      </w:r>
    </w:p>
    <w:p>
      <w:pPr>
        <w:pStyle w:val="Normal"/>
        <w:rPr>
          <w:b/>
          <w:b/>
          <w:u w:val="single"/>
        </w:rPr>
      </w:pPr>
      <w:r>
        <w:rPr/>
        <w:t>słownie: czterdzieści dwa tysiace pięćset trzydzieści pięć złotych 96/100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wyznacza 7-dniowy termin podpisania umowy po upływie okresu na wniesienie protestu, tj. </w:t>
      </w:r>
    </w:p>
    <w:p>
      <w:pPr>
        <w:pStyle w:val="Normal"/>
        <w:rPr/>
      </w:pPr>
      <w:r>
        <w:rPr/>
        <w:t>do dnia 06.12.200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Do wiadomości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/ Zakład Usług Sprzętowo – Transportowych s.c. A.Bator J.Mielczarek , 98-300 Wieluń, ul. Fabryczna 41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29:00Z</dcterms:created>
  <dc:creator>Majtyka</dc:creator>
  <dc:description/>
  <cp:keywords/>
  <dc:language>en-US</dc:language>
  <cp:lastModifiedBy>prygiela</cp:lastModifiedBy>
  <cp:lastPrinted>2006-03-07T13:06:00Z</cp:lastPrinted>
  <dcterms:modified xsi:type="dcterms:W3CDTF">2006-11-22T09:29:00Z</dcterms:modified>
  <cp:revision>2</cp:revision>
  <dc:subject/>
  <dc:title>IR-7040/127/04/05</dc:title>
</cp:coreProperties>
</file>