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1.11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Zagospodarowanie placu pomiędzy ulicami : Augustiańską, Narutowicza, Ewangelicką, Nowy Rynek w Wieluniu” 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45 266,94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czterdzieści pięć tysięcy dwieście sześćdziesiąt sześć złotych 94/100 tj. 10 318,43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2420639"/>
      <w:bookmarkStart w:id="1" w:name="__Fieldmark__0_3242420639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53 492,17zł</w:t>
        <w:tab/>
        <w:t>b) cena najdroższej oferty (z VAT) : 62 973,84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2420639"/>
      <w:bookmarkStart w:id="3" w:name="__Fieldmark__1_3242420639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dsiębiorstwo Produkcyjno-Usługowo-Handlowe „ESBUD” sp.jawna Dutka, Jaglic, Raducki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Traugutta 51,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011145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53 492,17zł </w:t>
      </w:r>
      <w:r>
        <w:rPr>
          <w:sz w:val="16"/>
          <w:szCs w:val="16"/>
        </w:rPr>
        <w:t xml:space="preserve">słownie: pięćdziesiąt trzy tysiące czterysta dziewięćdziesiąt dwa złote 17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242420639"/>
      <w:bookmarkStart w:id="5" w:name="__Fieldmark__2_3242420639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242420639"/>
      <w:bookmarkStart w:id="7" w:name="__Fieldmark__3_3242420639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242420639"/>
      <w:bookmarkStart w:id="9" w:name="__Fieldmark__4_3242420639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242420639"/>
      <w:bookmarkStart w:id="11" w:name="__Fieldmark__5_3242420639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242420639"/>
      <w:bookmarkStart w:id="13" w:name="__Fieldmark__6_3242420639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42420639"/>
      <w:bookmarkStart w:id="15" w:name="__Fieldmark__7_3242420639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42420639"/>
      <w:bookmarkStart w:id="17" w:name="__Fieldmark__8_3242420639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48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11-21T06:48:00Z</dcterms:modified>
  <cp:revision>2</cp:revision>
  <dc:subject/>
  <dc:title>Ogłoszenie o wyniku postępowania</dc:title>
</cp:coreProperties>
</file>