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1.11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 xml:space="preserve">P.P.U.H. „ESBUD” sp.jawna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utka, Jaglic, Raduc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Traugutta 5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Zagospodarowanie placu pomiędzy ulicami: Augustiańską, Narutowicza, Ewangelicką, Nowy Rynek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.P.U.H. „ESBUD” sp.jawna  Dutka, Jaglic, Raducki, 98-300 Wieluń,  ul. Traugutta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3 492,17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pięćdziesiąt trzy tysiące czterysta dziewięćdziesiąt dwa złote 17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05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„MALTABUD” Sp. j. Bogdan Wełna i Zbigniew Wełna, 98-300 Wieluń, ul. Wodna 1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49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11-21T06:49:00Z</dcterms:modified>
  <cp:revision>2</cp:revision>
  <dc:subject/>
  <dc:title>IR-7040/127/04/05</dc:title>
</cp:coreProperties>
</file>