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09.11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>Konserwacja oświetlenia ulicznego i drogowego w gminie Wieluń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226 024,20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dwieście dwadzieścia sześć tysięcy dwadzieścia cztery złote  tj. 51 521,36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9516144"/>
      <w:bookmarkStart w:id="1" w:name="__Fieldmark__0_3779516144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1</w:t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262 729,44zł</w:t>
        <w:tab/>
        <w:t>b) cena najdroższej oferty (z VAT) : 262 729,44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2" w:name="__Fieldmark__1_3779516144"/>
      <w:bookmarkStart w:id="3" w:name="__Fieldmark__1_3779516144"/>
      <w:bookmarkEnd w:id="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Przedsiębiorstwo Wielobranżowe Związku Gmin Ziemi Wieluńskiej „LUMEN” Sp. z o.o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8-300 Wieluń, ul. Traugutta 51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0301096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262 729,44zł </w:t>
      </w:r>
      <w:r>
        <w:rPr>
          <w:sz w:val="16"/>
          <w:szCs w:val="16"/>
        </w:rPr>
        <w:t xml:space="preserve">słownie: dwieście sześćdziesiąt dwa tysiące siedemset dwadzieścia dziewięć złotych 44/100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3779516144"/>
      <w:bookmarkStart w:id="5" w:name="__Fieldmark__2_3779516144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3779516144"/>
      <w:bookmarkStart w:id="7" w:name="__Fieldmark__3_3779516144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3779516144"/>
      <w:bookmarkStart w:id="9" w:name="__Fieldmark__4_3779516144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3779516144"/>
      <w:bookmarkStart w:id="11" w:name="__Fieldmark__5_3779516144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</w:t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3779516144"/>
      <w:bookmarkStart w:id="13" w:name="__Fieldmark__6_3779516144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779516144"/>
      <w:bookmarkStart w:id="15" w:name="__Fieldmark__7_3779516144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779516144"/>
      <w:bookmarkStart w:id="17" w:name="__Fieldmark__8_3779516144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37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6-11-09T06:37:00Z</dcterms:modified>
  <cp:revision>2</cp:revision>
  <dc:subject/>
  <dc:title>Ogłoszenie o wyniku postępowania</dc:title>
</cp:coreProperties>
</file>