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 – 341/76/06   </w:t>
        <w:tab/>
        <w:t xml:space="preserve">                                                                                                       Wieluń, dnia 25.10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ZAWIADOMIENIE O UNIEWAŻNIENIU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Zamawiający Burmistrz Wielunia unieważnia  postępowanie przetargowe  w przetargu nieograniczonym na </w:t>
      </w:r>
      <w:r>
        <w:rPr>
          <w:b/>
          <w:sz w:val="24"/>
          <w:szCs w:val="24"/>
        </w:rPr>
        <w:t>„Wykonanie operatów szacunkowych”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następującym zakresie  rzeczowym: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Zadanie 1 </w:t>
      </w:r>
    </w:p>
    <w:p>
      <w:pPr>
        <w:pStyle w:val="Normal"/>
        <w:rPr/>
      </w:pPr>
      <w:r>
        <w:rPr>
          <w:position w:val="6"/>
          <w:sz w:val="24"/>
          <w:szCs w:val="24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Zadanie 2 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Wykonanie operatu szacunkowego dla nieruchomości gruntowych , niezabudowanych, położonych w Kurowie, oznaczonych jako działki nr 585/1 o powierzchni 0,2710ha  i 461 o powierzchni 0,2100ha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Cel wyceny: określenie wartości nieruchomości w celu zamiany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Zadanie 3 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Cel wyceny: określenie wartości nieruchomości w celu zamiany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asadnienie faktyczne:</w:t>
      </w:r>
    </w:p>
    <w:p>
      <w:pPr>
        <w:pStyle w:val="Normal"/>
        <w:rPr/>
      </w:pPr>
      <w:r>
        <w:rPr>
          <w:sz w:val="24"/>
          <w:szCs w:val="24"/>
        </w:rPr>
        <w:t xml:space="preserve">W postępowaniu nie złożono żadnej oferty niepodlegającej odrzuc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niejsza informacja zostanie w dniu 25.10.2006 r. umieszczona na stronie internetowej Zamawiającego www.bip.um.wielun.p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–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08:00Z</dcterms:created>
  <dc:creator>Majtyka</dc:creator>
  <dc:description/>
  <cp:keywords/>
  <dc:language>en-US</dc:language>
  <cp:lastModifiedBy>prygiela</cp:lastModifiedBy>
  <cp:lastPrinted>2006-10-24T11:44:00Z</cp:lastPrinted>
  <dcterms:modified xsi:type="dcterms:W3CDTF">2006-10-24T09:45:00Z</dcterms:modified>
  <cp:revision>6</cp:revision>
  <dc:subject/>
  <dc:title>OR</dc:title>
</cp:coreProperties>
</file>