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5.10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  <w:szCs w:val="16"/>
        </w:rPr>
        <w:t xml:space="preserve">2) </w:t>
      </w:r>
      <w:r>
        <w:rPr>
          <w:sz w:val="20"/>
        </w:rPr>
        <w:t>Postępowanie o udzielenie zamówienia publicznego na:</w:t>
      </w:r>
      <w:r>
        <w:rPr>
          <w:b/>
          <w:sz w:val="20"/>
        </w:rPr>
        <w:t xml:space="preserve"> „Wykonanie operatów szacunkowych”                    </w:t>
      </w:r>
      <w:r>
        <w:rPr>
          <w:sz w:val="20"/>
        </w:rPr>
        <w:t>o następującym zakresie  rzeczowym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Zadanie 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Zadanie 2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Wykonanie operatu szacunkowego dla nieruchomości gruntowych , niezabudowanych, położonych w Kurowie, oznaczonych jako działki nr 585/1 o powierzchni 0,2710ha  i 461 o powierzchni 0,2100haCel wyceny: określenie wartości nieruchomości w celu zamiany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Zadanie 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 </w:t>
      </w:r>
      <w:r>
        <w:rPr>
          <w:position w:val="6"/>
          <w:sz w:val="20"/>
        </w:rPr>
        <w:t>Wykonanie operatu szacunkowego dla nieruchomości gruntowych , zabudowanych, położonych w Wieluniu, obręb 7, oznaczonej jako działka nr 263 o powierzchni 0,0813ha, i obręb 8 oznaczonej jako działka nr 206 o powierzchni 0,1175ha.Cel wyceny: określenie wartości nieruchomości w celu zamiany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Zadanie 1 – 3000,00    (trzy  tysiące  złotych 00/100)  683,84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Zadanie 2 – 600, 00 (sześćset złotych 00/100) 136,76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Zadanie 3 – 600, 00 (sześćset złotych 00/100) 136,76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2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1082243096"/>
      <w:bookmarkStart w:id="1" w:name="__Fieldmark__0_1082243096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 xml:space="preserve"> </w:t>
      </w:r>
      <w:r>
        <w:rPr>
          <w:sz w:val="16"/>
        </w:rPr>
        <w:t>- 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6) Oznaczenie oferty częściowej –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 xml:space="preserve">Zadanie 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position w:val="6"/>
          <w:sz w:val="18"/>
          <w:szCs w:val="18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 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 xml:space="preserve">Zadanie 2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position w:val="6"/>
          <w:sz w:val="18"/>
          <w:szCs w:val="18"/>
        </w:rPr>
        <w:t>Wykonanie operatu szacunkowego dla nieruchomości gruntowych , niezabudowanych, położonych w Kurowie, oznaczonych jako działki nr 585/1 o powierzchni 0,2710ha  i 461 o powierzchni 0,2100ha Cel wyceny: określenie wartości nieruchomości w celu zamiany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>Zadanie 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position w:val="6"/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>Wykonanie operatu szacunkowego dla nieruchomości gruntowych , zabudowanych, położonych w Wieluniu, obręb 7, oznaczonej jako działka nr 263 o powierzchni 0,0813ha, i obręb 8 oznaczonej jako działka nr 206 o powierzchni 0,1175ha.</w:t>
      </w:r>
      <w:r>
        <w:rPr>
          <w:position w:val="6"/>
          <w:sz w:val="20"/>
        </w:rPr>
        <w:t>Cel wyceny: określenie wartości nieruchomości w celu zamian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0</w:t>
        <w:tab/>
        <w:tab/>
        <w:tab/>
        <w:t>b) liczba ofert odrzuconych :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8) Ceny ofert – </w:t>
      </w:r>
      <w:r>
        <w:rPr>
          <w:b/>
          <w:sz w:val="16"/>
        </w:rPr>
        <w:t>nie dotyczy</w:t>
      </w:r>
      <w:r>
        <w:rPr>
          <w:sz w:val="16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cena najtańszej oferty (z VAT) zł                  b) cena najdroższej oferty (z VAT) :  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sz w:val="16"/>
        </w:rPr>
        <w:t>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>
          <w:sz w:val="16"/>
        </w:rPr>
        <w:t xml:space="preserve">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1082243096"/>
      <w:bookmarkStart w:id="3" w:name="__Fieldmark__1_1082243096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a) firm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   |_  |_  _|_  _|  _|_ _|_ _|_  _|_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) kod, miejscowość,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082243096"/>
      <w:bookmarkStart w:id="5" w:name="__Fieldmark__2_108224309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082243096"/>
      <w:bookmarkStart w:id="7" w:name="__Fieldmark__3_108224309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082243096"/>
      <w:bookmarkStart w:id="9" w:name="__Fieldmark__4_108224309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082243096"/>
      <w:bookmarkStart w:id="11" w:name="__Fieldmark__5_108224309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082243096"/>
      <w:bookmarkStart w:id="13" w:name="__Fieldmark__6_108224309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1082243096"/>
      <w:bookmarkStart w:id="15" w:name="__Fieldmark__7_1082243096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1082243096"/>
      <w:bookmarkStart w:id="17" w:name="__Fieldmark__8_1082243096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  <w:bookmarkStart w:id="18" w:name="Instrukcja"/>
      <w:bookmarkStart w:id="19" w:name="Instrukcja"/>
      <w:bookmarkEnd w:id="19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Normal"/>
            <w:ind w:firstLine="6"/>
            <w:rPr>
              <w:sz w:val="20"/>
            </w:rPr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</w:t>
          </w:r>
          <w:r>
            <w:rPr>
              <w:sz w:val="20"/>
            </w:rPr>
            <w:t xml:space="preserve">ZP-341/76/06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54:00Z</dcterms:created>
  <dc:creator>Angela Januszewicz</dc:creator>
  <dc:description/>
  <cp:keywords/>
  <dc:language>en-US</dc:language>
  <cp:lastModifiedBy>prygiela</cp:lastModifiedBy>
  <cp:lastPrinted>2006-10-24T11:43:00Z</cp:lastPrinted>
  <dcterms:modified xsi:type="dcterms:W3CDTF">2006-10-24T09:54:00Z</dcterms:modified>
  <cp:revision>2</cp:revision>
  <dc:subject>sprawdził: kl</dc:subject>
  <dc:title>DRUK ZP-110</dc:title>
</cp:coreProperties>
</file>