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8.10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2</w:t>
      </w:r>
      <w:r>
        <w:rPr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ostępowanie o udzielenie zamówienia publicznego na:</w:t>
      </w:r>
      <w:r>
        <w:rPr>
          <w:b/>
          <w:sz w:val="20"/>
        </w:rPr>
        <w:t xml:space="preserve"> „Wykonanie podziału geodezyjnego działki nr 1/8  położonej w Wieluniu przy ul. Wojska Polskiego”  </w:t>
      </w:r>
      <w:r>
        <w:rPr>
          <w:sz w:val="20"/>
        </w:rPr>
        <w:t xml:space="preserve">o następującym zakresie rzeczowym:  Wykonanie podziału geodezyjnego  działki nr 1/8 o pow. 30,0220ha położonej w Wieluniu przy ul. Wojska Polskiego -obr.8 z przeznaczeniem pod stacje transformatorową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1500,00 </w:t>
      </w:r>
      <w:r>
        <w:rPr>
          <w:sz w:val="16"/>
        </w:rPr>
        <w:t>słownie: jeden tysiąc pięćset   złotych 00/100  . tj. 341 ,92 EURO.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567355537"/>
      <w:bookmarkStart w:id="1" w:name="__Fieldmark__0_567355537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>nie dotyczy</w:t>
      </w:r>
      <w:r>
        <w:rPr>
          <w:sz w:val="16"/>
        </w:rPr>
        <w:t xml:space="preserve">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20"/>
        </w:rPr>
        <w:t>6</w:t>
      </w:r>
      <w:r>
        <w:rPr>
          <w:sz w:val="16"/>
          <w:szCs w:val="16"/>
        </w:rPr>
        <w:t xml:space="preserve">) Oznaczenie oferty częściowej: </w:t>
      </w:r>
      <w:r>
        <w:rPr>
          <w:b/>
          <w:sz w:val="16"/>
          <w:szCs w:val="16"/>
        </w:rPr>
        <w:t>nie dotyczy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a) cena najtańszej oferty (z VAT):1389,00 zł                  b) cena najdroższej oferty (z VAT) :1389,00  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567355537"/>
      <w:bookmarkStart w:id="3" w:name="__Fieldmark__1_567355537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567355537"/>
      <w:bookmarkStart w:id="5" w:name="__Fieldmark__2_567355537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firma Geodeta Uprawniony  mgr inż. Hieronim Bartoszek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 0  |_0  |_5  _|_2  _|_7  _|_2 _|_ 1 _|_2  _|_8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>98-300 Wieluń</w:t>
      </w:r>
      <w:r>
        <w:rPr>
          <w:sz w:val="16"/>
        </w:rPr>
        <w:t xml:space="preserve">, woj. </w:t>
      </w:r>
      <w:r>
        <w:rPr>
          <w:b/>
          <w:sz w:val="16"/>
        </w:rPr>
        <w:t>Łódź</w:t>
      </w:r>
      <w:r>
        <w:rPr>
          <w:sz w:val="16"/>
        </w:rPr>
        <w:t xml:space="preserve">, powiat </w:t>
      </w:r>
      <w:r>
        <w:rPr>
          <w:b/>
          <w:sz w:val="16"/>
        </w:rPr>
        <w:t>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>os. Stare Sady 34/2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1389,00</w:t>
      </w:r>
      <w:r>
        <w:rPr>
          <w:sz w:val="16"/>
        </w:rPr>
        <w:t xml:space="preserve"> (słownie jeden tysiąc trzysta osiemdziesiąt dziewięć złotych 00/100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567355537"/>
      <w:bookmarkStart w:id="7" w:name="__Fieldmark__3_567355537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567355537"/>
      <w:bookmarkStart w:id="9" w:name="__Fieldmark__4_567355537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567355537"/>
      <w:bookmarkStart w:id="11" w:name="__Fieldmark__5_567355537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567355537"/>
      <w:bookmarkStart w:id="13" w:name="__Fieldmark__6_567355537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567355537"/>
      <w:bookmarkStart w:id="15" w:name="__Fieldmark__7_567355537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567355537"/>
      <w:bookmarkStart w:id="17" w:name="__Fieldmark__8_567355537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567355537"/>
      <w:bookmarkStart w:id="19" w:name="__Fieldmark__9_567355537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</w:t>
      </w:r>
    </w:p>
    <w:p>
      <w:pPr>
        <w:pStyle w:val="Normal"/>
        <w:spacing w:lineRule="auto" w:line="360" w:before="0" w:after="0"/>
        <w:ind w:left="3540" w:hanging="0"/>
        <w:jc w:val="center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  <w:vertAlign w:val="superscript"/>
        </w:rPr>
        <w:tab/>
        <w:tab/>
        <w:tab/>
        <w:tab/>
        <w:tab/>
        <w:t>imię 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/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ZP – 341/73/06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36:00Z</dcterms:created>
  <dc:creator>Angela Januszewicz</dc:creator>
  <dc:description/>
  <cp:keywords/>
  <dc:language>en-US</dc:language>
  <cp:lastModifiedBy>prygiela</cp:lastModifiedBy>
  <cp:lastPrinted>2006-10-17T11:52:00Z</cp:lastPrinted>
  <dcterms:modified xsi:type="dcterms:W3CDTF">2006-10-17T09:54:00Z</dcterms:modified>
  <cp:revision>36</cp:revision>
  <dc:subject>sprawdził: kl</dc:subject>
  <dc:title>DRUK ZP-110</dc:title>
</cp:coreProperties>
</file>