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9.10.2006 r.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Klasztor Sióstr Bernardynek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ul. Krakowskie Przedmieście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98-300 Wieluń</w:t>
      </w:r>
    </w:p>
    <w:p>
      <w:pPr>
        <w:pStyle w:val="Normal"/>
        <w:widowControl w:val="false"/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>
          <w:b w:val="false"/>
        </w:rPr>
        <w:t>Remont zabytkowego kościoła rzymsko-katolickiego przy Klasztorze Zakonu S.S. Bernardynek w Wieluniu</w:t>
      </w:r>
      <w:r>
        <w:rPr/>
        <w:t>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</w:rPr>
        <w:t>3) Wartość zamówienia przyjęta przy wszczęciu postępowania (bez VAT)  69 819,00</w:t>
      </w:r>
      <w:r>
        <w:rPr>
          <w:sz w:val="20"/>
        </w:rPr>
        <w:t xml:space="preserve">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słownie: sześćdziesiąt dziewięć tysięcy osiemset dziewiętnaście zł  tj. 15 914,98</w:t>
      </w:r>
      <w:r>
        <w:rPr/>
        <w:t xml:space="preserve"> </w:t>
      </w:r>
      <w:r>
        <w:rPr>
          <w:sz w:val="16"/>
        </w:rPr>
        <w:t xml:space="preserve">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9430159"/>
      <w:bookmarkStart w:id="1" w:name="__Fieldmark__0_1899430159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</w:rPr>
        <w:t>a) cena najtańszej oferty (z VAT) :  81 416,70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 -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rPr/>
      </w:pPr>
      <w:r>
        <w:rPr/>
        <w:t>Zakład Malarski  Eugeniusz Cichałewski  98-220 Zduńska Wola, ul. Rycerska 1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 (z VAT): 81 416,70</w:t>
      </w:r>
      <w:r>
        <w:rPr>
          <w:sz w:val="20"/>
        </w:rPr>
        <w:t xml:space="preserve"> zł   (słownie : osiemdziesiąt jeden tysięcy czterysta szesnaście zł 70/100 gr.  )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hanging="0"/>
      <w:jc w:val="left"/>
    </w:pPr>
    <w:rPr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54:00Z</dcterms:created>
  <dc:creator>prygiela</dc:creator>
  <dc:description/>
  <cp:keywords/>
  <dc:language>en-US</dc:language>
  <cp:lastModifiedBy>prygiela</cp:lastModifiedBy>
  <cp:lastPrinted>2006-08-04T09:51:00Z</cp:lastPrinted>
  <dcterms:modified xsi:type="dcterms:W3CDTF">2006-10-09T07:54:00Z</dcterms:modified>
  <cp:revision>2</cp:revision>
  <dc:subject/>
  <dc:title>Ogłoszenie o wyniku postępowania</dc:title>
</cp:coreProperties>
</file>