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8.09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NI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 xml:space="preserve">2) </w:t>
      </w:r>
      <w:r>
        <w:rPr>
          <w:sz w:val="20"/>
        </w:rPr>
        <w:t>Postępowanie o udzielenie zamówienia publicznego na:</w:t>
      </w:r>
      <w:r>
        <w:rPr>
          <w:b/>
          <w:sz w:val="20"/>
        </w:rPr>
        <w:t xml:space="preserve"> „Wykonanie operatu szacunkowego ustalającego wartość  działek położonych w Wieluniu w obr. 15,  oraz nieruchomości zabudowanej położonej w Wieluniu przy ul. Broniewskiego” </w:t>
      </w:r>
      <w:r>
        <w:rPr>
          <w:position w:val="6"/>
          <w:sz w:val="20"/>
        </w:rPr>
        <w:t>o następującym zakresie  rzeczowym 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Cel szacunku  - sprzedaż prawa użytkowania wieczystego na własność WSM działek nr 357 i 359, ustalenie wartości działki nr 390  w celu oddania trwały zarząd WOSiR-owi.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Zadanie 1 – 2900,00    (dwa tysiące  złotych 00/100)  661,04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2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1053330152"/>
      <w:bookmarkStart w:id="1" w:name="__Fieldmark__0_1053330152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 xml:space="preserve"> </w:t>
      </w:r>
      <w:r>
        <w:rPr>
          <w:sz w:val="16"/>
        </w:rPr>
        <w:t>- nie dotyczy</w:t>
      </w:r>
      <w:r>
        <w:rPr>
          <w:b/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  <w:szCs w:val="16"/>
        </w:rPr>
        <w:t>6</w:t>
      </w:r>
      <w:r>
        <w:rPr>
          <w:sz w:val="20"/>
        </w:rPr>
        <w:t xml:space="preserve">) Oznaczenie oferty częściowej -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>7) Dane o ofertach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2</w:t>
        <w:tab/>
        <w:tab/>
        <w:tab/>
        <w:t>b) liczba ofert odrzuconych :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cena najtańszej oferty (z VAT) :    5490,00 zł                  b) cena najdroższej oferty (z VAT) : 5950,00 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sz w:val="16"/>
        </w:rPr>
        <w:t>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>
          <w:sz w:val="16"/>
        </w:rPr>
        <w:t xml:space="preserve">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1053330152"/>
      <w:bookmarkStart w:id="3" w:name="__Fieldmark__1_1053330152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</w:rPr>
        <w:t xml:space="preserve">a) firm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 xml:space="preserve">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   |_  |_  _|_  _|  _|_ _|_ _|_  _|_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) kod, miejscowość,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053330152"/>
      <w:bookmarkStart w:id="5" w:name="__Fieldmark__2_1053330152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053330152"/>
      <w:bookmarkStart w:id="7" w:name="__Fieldmark__3_1053330152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053330152"/>
      <w:bookmarkStart w:id="9" w:name="__Fieldmark__4_1053330152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053330152"/>
      <w:bookmarkStart w:id="11" w:name="__Fieldmark__5_1053330152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053330152"/>
      <w:bookmarkStart w:id="13" w:name="__Fieldmark__6_1053330152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1053330152"/>
      <w:bookmarkStart w:id="15" w:name="__Fieldmark__7_1053330152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1053330152"/>
      <w:bookmarkStart w:id="17" w:name="__Fieldmark__8_1053330152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  <w:bookmarkStart w:id="18" w:name="Instrukcja"/>
      <w:bookmarkStart w:id="19" w:name="Instrukcja"/>
      <w:bookmarkEnd w:id="19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Normal"/>
            <w:ind w:firstLine="6"/>
            <w:rPr>
              <w:sz w:val="20"/>
            </w:rPr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</w:t>
          </w:r>
          <w:r>
            <w:rPr>
              <w:sz w:val="20"/>
            </w:rPr>
            <w:t xml:space="preserve">ZP-341/70/06 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44:00Z</dcterms:created>
  <dc:creator>Angela Januszewicz</dc:creator>
  <dc:description/>
  <cp:keywords/>
  <dc:language>en-US</dc:language>
  <cp:lastModifiedBy>prygiela</cp:lastModifiedBy>
  <cp:lastPrinted>2006-09-27T10:22:00Z</cp:lastPrinted>
  <dcterms:modified xsi:type="dcterms:W3CDTF">2006-09-27T08:24:00Z</dcterms:modified>
  <cp:revision>27</cp:revision>
  <dc:subject>sprawdził: kl</dc:subject>
  <dc:title>DRUK ZP-110</dc:title>
</cp:coreProperties>
</file>