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68/06</w:t>
      </w:r>
      <w:r>
        <w:rPr>
          <w:sz w:val="22"/>
        </w:rPr>
        <w:tab/>
        <w:tab/>
        <w:tab/>
        <w:tab/>
        <w:tab/>
        <w:tab/>
        <w:tab/>
        <w:t xml:space="preserve">Wieluń, dnia 20.09.2006 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eńkowski Sp. z o.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ul. Marka Prawego 5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>47-100 Strzelce Opolskie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  <w:sz w:val="22"/>
          <w:szCs w:val="22"/>
        </w:rPr>
        <w:t xml:space="preserve">     </w:t>
      </w:r>
      <w:r>
        <w:rPr/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</w:rPr>
        <w:t xml:space="preserve">Dotyczy: </w:t>
      </w:r>
      <w:r>
        <w:rPr>
          <w:sz w:val="24"/>
          <w:szCs w:val="24"/>
          <w:u w:val="single"/>
        </w:rPr>
        <w:t xml:space="preserve">postępowania przetargowego w trybie przetargu nieograniczonego na zadanie pn </w:t>
      </w:r>
    </w:p>
    <w:p>
      <w:pPr>
        <w:pStyle w:val="Normal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Dostawa lekkiego samochodu pożarniczego”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 podstawie art. 89 ust.1 pkt 2 ustawy z dnia 29 stycznia 2004r. Prawo zamówień publicznych (Dz.U. Nr 19 poz. 177 z późniejszymi zmianami)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rzuca się</w:t>
      </w:r>
    </w:p>
    <w:p>
      <w:pPr>
        <w:pStyle w:val="Normal"/>
        <w:rPr/>
      </w:pPr>
      <w:r>
        <w:rPr>
          <w:sz w:val="22"/>
          <w:szCs w:val="22"/>
        </w:rPr>
        <w:t>z postępowania o zamówienie publiczne na zadanie pn.„</w:t>
      </w:r>
      <w:r>
        <w:rPr>
          <w:b/>
          <w:sz w:val="22"/>
          <w:szCs w:val="22"/>
        </w:rPr>
        <w:t>Dostawa lekkiego samochodu pożarniczego</w:t>
      </w:r>
      <w:r>
        <w:rPr>
          <w:sz w:val="22"/>
          <w:szCs w:val="22"/>
        </w:rPr>
        <w:t xml:space="preserve">” wykonawcę </w:t>
      </w:r>
      <w:r>
        <w:rPr>
          <w:b/>
          <w:sz w:val="22"/>
          <w:szCs w:val="22"/>
        </w:rPr>
        <w:t>Bieńkowski Sp. z o.o. ul. Marka Prawego 58  47-100 Strzelce Opolsk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reść oferty nie odpowiada treści specyfikacji istotnych warunków zamówienia. </w:t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</w:rPr>
        <w:t xml:space="preserve">1. Zamawiający w specyfikacji istotnych warunków zamówienia w pkt. 3.14. w opisie technicznym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przedmiotu zamówienia postawił warunek posiadania : „homologacji – samochód specjalny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pożarniczy” w rozumieniu posiadania przez Wykonawcę na przedmiot zamówienia homologacji i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dokumentu dopuszczenia do użytkowania pojazdu jako samochód specjalny pożarniczy tj. certyfikatu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na samochód specjalny pożarniczy uzyskany w Centrum Naukowo Badawczym Ochrony Pożarowej.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onawca w ofercie zawarł zapis, iż przedmiot zamówienia spełnia wymagany warunek. Do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mawiającego wpłynęły dwie oferty dotyczące przedmiotu zamówienia tej samej marki i o tych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amych parametrach tj na samochód Gaz Gazela 2705-096. W jednej z ofert wykonawca przedłożył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formację o nieposiadaniu na ten model pojazdu wymaganych przez zamawiającego dokumentów.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mawiający, więc skierował zadanie o wyjasnienie do oferty do drugiego z wykonawców tj. do </w:t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  <w:u w:val="single"/>
        </w:rPr>
        <w:t xml:space="preserve">wykonawcy </w:t>
      </w:r>
      <w:r>
        <w:rPr>
          <w:b/>
          <w:sz w:val="22"/>
          <w:szCs w:val="22"/>
        </w:rPr>
        <w:t xml:space="preserve">Bieńkowski Sp. z o.o. ul. Marka Prawego 58  47-100 Strzelce Opolskie.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 odpowiedzi na żądanie wyjaśnienia do oferty w/w wykonawca poinformował, iż posiada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zytywną opinię techniczną na oferowany przedmiot zamówienia jako samochód specjalny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żarniczy wydaną przez Centrum Naukowo Badawcze Ochrony Pożarowej. </w:t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</w:rPr>
        <w:t xml:space="preserve">2. Zamawiający w druku „Oferta” (zał. 1 A do siwz) zażądał podania liczby miejsc siedzących oraz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podania rozmieszczenia miejsc siedzących. 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ykonawca w ofercie podał jednie ilość miejsc siedzących bez informacji o ich rozmieszczeniu.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0.09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Wykonawcy przysługują środki ochrony prawnej, których procedury określono w specyfikacji istotnych warunków zamówienia w oparciu o przepisy ustawy Prawo zamówień publicznych zawarte w dziale VI środki ochrony prawnej   Dz. U. z 2004 r. Nr 19 poz. 177 z późniejszymi zmi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  <w:t>Do wiadomości :</w:t>
      </w:r>
    </w:p>
    <w:p>
      <w:pPr>
        <w:pStyle w:val="Normal"/>
        <w:numPr>
          <w:ilvl w:val="0"/>
          <w:numId w:val="1"/>
        </w:numPr>
        <w:rPr/>
      </w:pPr>
      <w:r>
        <w:rPr/>
        <w:t>ZUHP „AUTOMARK” Marek Rosiak, 98-220 Zduńska Wola, ul. Mostowa 3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P.U-H „MOTO-TRUCK” mgr inż. </w:t>
      </w:r>
      <w:r>
        <w:rPr/>
        <w:t xml:space="preserve">Leszek Chmiel 25-116 Kielce, ul. Ściegiennego 270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26:00Z</dcterms:created>
  <dc:creator>Majtyka</dc:creator>
  <dc:description/>
  <cp:keywords/>
  <dc:language>en-US</dc:language>
  <cp:lastModifiedBy>prygiela</cp:lastModifiedBy>
  <cp:lastPrinted>2006-07-20T14:22:00Z</cp:lastPrinted>
  <dcterms:modified xsi:type="dcterms:W3CDTF">2006-09-20T11:26:00Z</dcterms:modified>
  <cp:revision>2</cp:revision>
  <dc:subject/>
  <dc:title>OR</dc:title>
</cp:coreProperties>
</file>