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0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>
          <w:sz w:val="22"/>
          <w:szCs w:val="22"/>
        </w:rPr>
        <w:t>Dostawa lekkiego samochodu pożarniczego</w:t>
      </w:r>
      <w:r>
        <w:rPr/>
        <w:t>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 73 000,00 zł słownie: siedemdziesiąt trzy tysiące zł.  tj. </w:t>
      </w:r>
      <w:r>
        <w:rPr>
          <w:rFonts w:cs="Arial" w:ascii="Arial" w:hAnsi="Arial"/>
          <w:sz w:val="16"/>
          <w:szCs w:val="16"/>
        </w:rPr>
        <w:t xml:space="preserve">16 640,07 </w:t>
      </w:r>
      <w:r>
        <w:rPr>
          <w:sz w:val="16"/>
        </w:rPr>
        <w:t xml:space="preserve">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013478"/>
      <w:bookmarkStart w:id="1" w:name="__Fieldmark__0_57013478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ab/>
        <w:t>b) liczba ofert odrzuconych :  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: 70 876,80 zł (słownie : siedemdziesiąt tysięcy osiemset siedemdziesiąt sześć zł 80/100 gr.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78 000,00 zł (słownie : siedemdziesiąt osiem tysięcy zł 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013478"/>
      <w:bookmarkStart w:id="3" w:name="__Fieldmark__1_57013478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ZUHP „AUTOMARK” Marek Rosiak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0  |_0  |_5 _|_2_|_7 _|_3 _|_ 1 _|_8 _|_0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          </w:t>
      </w:r>
      <w:r>
        <w:rPr>
          <w:b/>
          <w:sz w:val="20"/>
        </w:rPr>
        <w:t>98-220 Zduśka Wola, łódzkie, zduńskowols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Mostowa 3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>tel. (0-43)  823-67-05  fax (0-43) 823-68-91</w:t>
        <w:tab/>
        <w:t xml:space="preserve">                  </w:t>
        <w:tab/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5 000,00 zł (słownie : siedemdziesiąt pięć tysięcy zł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57013478"/>
      <w:bookmarkStart w:id="5" w:name="__Fieldmark__2_5701347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57013478"/>
      <w:bookmarkStart w:id="7" w:name="__Fieldmark__3_5701347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57013478"/>
      <w:bookmarkStart w:id="9" w:name="__Fieldmark__4_5701347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57013478"/>
      <w:bookmarkStart w:id="11" w:name="__Fieldmark__5_5701347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57013478"/>
      <w:bookmarkStart w:id="13" w:name="__Fieldmark__6_5701347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7013478"/>
      <w:bookmarkStart w:id="15" w:name="__Fieldmark__7_5701347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7013478"/>
      <w:bookmarkStart w:id="17" w:name="__Fieldmark__8_5701347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26:00Z</dcterms:created>
  <dc:creator>prygiela</dc:creator>
  <dc:description/>
  <cp:keywords/>
  <dc:language>en-US</dc:language>
  <cp:lastModifiedBy>prygiela</cp:lastModifiedBy>
  <cp:lastPrinted>2006-02-08T11:47:00Z</cp:lastPrinted>
  <dcterms:modified xsi:type="dcterms:W3CDTF">2006-09-20T11:26:00Z</dcterms:modified>
  <cp:revision>2</cp:revision>
  <dc:subject/>
  <dc:title>Ogłoszenie o wyniku postępowania</dc:title>
</cp:coreProperties>
</file>