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0.09.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>Wykonanie projektu linii do segregacji odpadów komunalnych i kompostowni w Rudzie, gmina Wieluń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81 967,21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osiemdziesiąt jeden tysięcy dziewięćset sześćdziesiąt siedem złotych 21/100  tj. 18 684,11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6377643"/>
      <w:bookmarkStart w:id="1" w:name="__Fieldmark__0_1676377643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2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79 300,00zł</w:t>
        <w:tab/>
        <w:t>b) cena najdroższej oferty (z VAT) : 157 380,00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rPr/>
        <w:t xml:space="preserve">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6377643"/>
      <w:bookmarkStart w:id="3" w:name="__Fieldmark__1_1676377643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K NOVA Sp. z o.o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63-430 Odolanów, ul. Ostrowska 42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251578760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79 300,00zł </w:t>
      </w:r>
      <w:r>
        <w:rPr>
          <w:sz w:val="16"/>
          <w:szCs w:val="16"/>
        </w:rPr>
        <w:t xml:space="preserve">słownie: siedemdziesiąt dziewięć tysięcy trzysta złotych 00/100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1676377643"/>
      <w:bookmarkStart w:id="5" w:name="__Fieldmark__2_1676377643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1676377643"/>
      <w:bookmarkStart w:id="7" w:name="__Fieldmark__3_1676377643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1676377643"/>
      <w:bookmarkStart w:id="9" w:name="__Fieldmark__4_1676377643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1676377643"/>
      <w:bookmarkStart w:id="11" w:name="__Fieldmark__5_1676377643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</w:t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1676377643"/>
      <w:bookmarkStart w:id="13" w:name="__Fieldmark__6_1676377643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676377643"/>
      <w:bookmarkStart w:id="15" w:name="__Fieldmark__7_1676377643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676377643"/>
      <w:bookmarkStart w:id="17" w:name="__Fieldmark__8_1676377643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7:33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09-20T07:33:00Z</dcterms:modified>
  <cp:revision>2</cp:revision>
  <dc:subject/>
  <dc:title>Ogłoszenie o wyniku postępowania</dc:title>
</cp:coreProperties>
</file>