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69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0.09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- Wg rozdzielnika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Wykonanie projektu linii do segregacji odpadów komunalnych i kompostowni w Rudzie, gmina Wieluń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K NOVA Sp. z o.o. 63-430 Odolanów, ul. Ostrowska 42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  <w:sz w:val="22"/>
          <w:szCs w:val="22"/>
        </w:rPr>
        <w:t xml:space="preserve">79 300,00 zł </w:t>
      </w:r>
    </w:p>
    <w:p>
      <w:pPr>
        <w:pStyle w:val="Normal"/>
        <w:rPr/>
      </w:pPr>
      <w:r>
        <w:rPr/>
        <w:t xml:space="preserve">słownie: siedemdziesiąt dziewięć tysięcy trzysta złotych 0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04.10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wiadomości 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/ AK NOVA Sp. z o.o. 63-430 Odolanów, ul. Ostrowska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2/ CONECO-BCE Sp. z o.o. 81-578 Gdynia, ul. Onufrego Zagłoby 3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7:32:00Z</dcterms:created>
  <dc:creator>Majtyka</dc:creator>
  <dc:description/>
  <cp:keywords/>
  <dc:language>en-US</dc:language>
  <cp:lastModifiedBy>prygiela</cp:lastModifiedBy>
  <cp:lastPrinted>2006-08-11T09:42:00Z</cp:lastPrinted>
  <dcterms:modified xsi:type="dcterms:W3CDTF">2006-09-20T07:32:00Z</dcterms:modified>
  <cp:revision>2</cp:revision>
  <dc:subject/>
  <dc:title>IR-7040/127/04/05</dc:title>
</cp:coreProperties>
</file>