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13.09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886 -02-59</w:t>
      </w:r>
      <w:r>
        <w:rPr>
          <w:sz w:val="16"/>
        </w:rPr>
        <w:tab/>
        <w:tab/>
        <w:tab/>
        <w:t xml:space="preserve">faks  </w:t>
      </w:r>
      <w:r>
        <w:rPr>
          <w:b/>
          <w:sz w:val="16"/>
        </w:rPr>
        <w:t>886 – 02 - 60</w:t>
        <w:tab/>
      </w:r>
      <w:r>
        <w:rPr>
          <w:sz w:val="16"/>
        </w:rPr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 „</w:t>
      </w:r>
      <w:r>
        <w:rPr/>
        <w:t>Obsługa bankowa budżetu gminy Wieluń”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3) Wartość zamówienia przyjęta przy wszczęciu postępowania (bez VAT)  76 320,00 zł słownie: siedemdziesiąt sześć trzysta dwadzieścia zł.  tj. 17 396.85  EURO.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 xml:space="preserve">Nr  </w:t>
      </w:r>
      <w:r>
        <w:rPr>
          <w:b/>
          <w:sz w:val="16"/>
        </w:rPr>
        <w:t>| _|_ |</w:t>
      </w:r>
      <w:r>
        <w:rPr>
          <w:sz w:val="16"/>
        </w:rPr>
        <w:tab/>
        <w:tab/>
        <w:t>rok wydania |</w:t>
      </w:r>
      <w:r>
        <w:rPr>
          <w:b/>
          <w:sz w:val="16"/>
        </w:rPr>
        <w:t>_ _|_ _|_ _|_ _|</w:t>
      </w:r>
      <w:r>
        <w:rPr>
          <w:sz w:val="16"/>
        </w:rPr>
        <w:t xml:space="preserve"> </w:t>
        <w:tab/>
        <w:tab/>
        <w:t xml:space="preserve">poz. </w:t>
      </w:r>
      <w:r>
        <w:rPr>
          <w:b/>
          <w:sz w:val="16"/>
        </w:rPr>
        <w:t xml:space="preserve">|__|_ _|_ _|_ _|_ </w:t>
      </w:r>
      <w:r>
        <w:rPr>
          <w:sz w:val="16"/>
        </w:rPr>
        <w:t>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6068504"/>
      <w:bookmarkStart w:id="1" w:name="__Fieldmark__0_936068504"/>
      <w:bookmarkEnd w:id="1"/>
      <w:r>
        <w:rPr/>
      </w:r>
      <w:r>
        <w:rPr/>
        <w:fldChar w:fldCharType="end"/>
      </w:r>
      <w:r>
        <w:rPr>
          <w:sz w:val="16"/>
        </w:rPr>
        <w:t xml:space="preserve"> - dopuszczono składanie ofert częściowych; liczba zadań wynosi </w:t>
      </w:r>
      <w:r>
        <w:rPr>
          <w:b/>
          <w:sz w:val="16"/>
        </w:rPr>
        <w:t>___________</w:t>
      </w:r>
      <w:r>
        <w:rPr>
          <w:sz w:val="16"/>
        </w:rPr>
        <w:t xml:space="preserve">. 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6) Oznaczenie oferty częściowej: ________________________________________ 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1</w:t>
        <w:tab/>
        <w:tab/>
        <w:tab/>
        <w:t>b) liczba ofert odrzuconych :  -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a) Oferta najkorzystniejsza : 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Wysokość opłat i prowizji pobieranych przez bank (cena usługi) – 0.00 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Wysokość oprocentowania środków na rachunku bieżącym – 2,28 %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Oprocentowanie lokat krótkoterminowych – 3,46 %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Oprocentowanie kredytów w rachunku Bieżącym – 4,20 %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cena najdroższej oferty (z VAT) : - zł (słownie : - zł )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6068504"/>
      <w:bookmarkStart w:id="3" w:name="__Fieldmark__1_936068504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- przetarg unieważniono (9b)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a) firma: </w:t>
      </w:r>
      <w:r>
        <w:rPr>
          <w:b/>
          <w:sz w:val="20"/>
        </w:rPr>
        <w:t xml:space="preserve">   ING Bank Śląski O/wb Łodzi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b) REGON:</w:t>
      </w:r>
      <w:r>
        <w:rPr>
          <w:b/>
          <w:sz w:val="16"/>
        </w:rPr>
        <w:t xml:space="preserve"> |_2  |_7  |_1 _|_5_|_1 _|_4 _|_ 9 _|_0 _|_9 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 </w:t>
      </w:r>
      <w:r>
        <w:rPr>
          <w:b/>
          <w:sz w:val="20"/>
        </w:rPr>
        <w:t xml:space="preserve">  </w:t>
      </w:r>
      <w:r>
        <w:rPr>
          <w:b/>
          <w:sz w:val="20"/>
        </w:rPr>
        <w:t>91-334 Łódź, łódzkie, łodzki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d) ulica, nr domu, nr lokalu:</w:t>
      </w:r>
    </w:p>
    <w:p>
      <w:pPr>
        <w:pStyle w:val="Heading1"/>
        <w:ind w:hanging="0"/>
        <w:rPr>
          <w:sz w:val="16"/>
        </w:rPr>
      </w:pPr>
      <w:r>
        <w:rPr/>
        <w:t xml:space="preserve">ul. Srebrna 32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f) numer kierunkowy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20"/>
        </w:rPr>
        <w:t xml:space="preserve">tel. </w:t>
        <w:tab/>
        <w:t xml:space="preserve">                  </w:t>
        <w:tab/>
        <w:tab/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Najkorzystniejsza oferta 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Wysokość opłat i prowizji pobieranych przez bank (cena usługi) – 0.00 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Wysokość oprocentowania środków na rachunku bieżącym – 2,28 %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Oprocentowanie lokat krótkoterminowych – 3,46 %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Oprocentowanie kredytów w rachunku Bieżącym – 4,20 %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936068504"/>
      <w:bookmarkStart w:id="5" w:name="__Fieldmark__2_936068504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936068504"/>
      <w:bookmarkStart w:id="7" w:name="__Fieldmark__3_936068504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936068504"/>
      <w:bookmarkStart w:id="9" w:name="__Fieldmark__4_936068504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936068504"/>
      <w:bookmarkStart w:id="11" w:name="__Fieldmark__5_936068504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936068504"/>
      <w:bookmarkStart w:id="13" w:name="__Fieldmark__6_936068504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936068504"/>
      <w:bookmarkStart w:id="15" w:name="__Fieldmark__7_936068504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936068504"/>
      <w:bookmarkStart w:id="17" w:name="__Fieldmark__8_936068504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  <w:tab/>
        <w:tab/>
        <w:tab/>
        <w:tab/>
        <w:tab/>
        <w:tab/>
        <w:tab/>
        <w:tab/>
        <w:tab/>
        <w:tab/>
        <w:t>imię, nazwisko i podpis osoby upraw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  <w:outlineLvl w:val="0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0:06:00Z</dcterms:created>
  <dc:creator>prygiela</dc:creator>
  <dc:description/>
  <cp:keywords/>
  <dc:language>en-US</dc:language>
  <cp:lastModifiedBy>prygiela</cp:lastModifiedBy>
  <cp:lastPrinted>2006-02-08T11:47:00Z</cp:lastPrinted>
  <dcterms:modified xsi:type="dcterms:W3CDTF">2006-09-13T10:06:00Z</dcterms:modified>
  <cp:revision>2</cp:revision>
  <dc:subject/>
  <dc:title>Ogłoszenie o wyniku postępowania</dc:title>
</cp:coreProperties>
</file>