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6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ING Bank Śląs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O/ w Łodz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Srebrna 3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>91-334 Łód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</w:t>
      </w:r>
      <w:r>
        <w:rPr>
          <w:b/>
        </w:rPr>
        <w:t>Obsługa bankowa budżetu gminy Wieluń</w:t>
      </w:r>
      <w:r>
        <w:rPr/>
        <w:t>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G Bank Śląski  O/ w Łodzi  ul. Srebrna 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ysokość opłat i prowizji pobieranych przez bank (cena usługi) – 0,00 zł</w:t>
      </w:r>
    </w:p>
    <w:p>
      <w:pPr>
        <w:pStyle w:val="Normal"/>
        <w:rPr>
          <w:b/>
          <w:b/>
        </w:rPr>
      </w:pPr>
      <w:r>
        <w:rPr>
          <w:b/>
        </w:rPr>
        <w:t>Wysokość oprocentowania środków na rachunku bieżącym – 2,28 %</w:t>
      </w:r>
    </w:p>
    <w:p>
      <w:pPr>
        <w:pStyle w:val="Normal"/>
        <w:rPr>
          <w:b/>
          <w:b/>
        </w:rPr>
      </w:pPr>
      <w:r>
        <w:rPr>
          <w:b/>
        </w:rPr>
        <w:t>Oprocentowanie lokat krótkoterminowych – 3,46 %</w:t>
      </w:r>
    </w:p>
    <w:p>
      <w:pPr>
        <w:pStyle w:val="Normal"/>
        <w:rPr>
          <w:b/>
          <w:b/>
        </w:rPr>
      </w:pPr>
      <w:r>
        <w:rPr>
          <w:b/>
        </w:rPr>
        <w:t>Oprocentowanie kredytów w rachunku bieżącym – 4,20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kryterium podanym w specyfikacji istotnych warunków zamówienia tj. wysokość opłat i prowizji pobieranych przez bank (cena usługi) – 70 %, wysokość oprocentowania środków na rachunku bieżącym – 15 %, oprocentowanie lokat krótkoterminowych – 10 %, oprocentowanie kredytów w rachunku bieżącym – 5 %</w:t>
      </w:r>
    </w:p>
    <w:p>
      <w:pPr>
        <w:pStyle w:val="Normal"/>
        <w:rPr/>
      </w:pPr>
      <w:r>
        <w:rPr/>
        <w:t>po spełnieniu wszystkich warunków wybrana oferta jest ofertą z najniższą ce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7-dniowy termin podpisania umowy po upływie okresu na wniesienie protestu tj. do dnia 27.09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a informacja zostanie wysłana w dniu dzisiejszym tj. 13.09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7:00Z</dcterms:created>
  <dc:creator>Majtyka</dc:creator>
  <dc:description/>
  <cp:keywords/>
  <dc:language>en-US</dc:language>
  <cp:lastModifiedBy>prygiela</cp:lastModifiedBy>
  <cp:lastPrinted>2006-09-13T08:05:00Z</cp:lastPrinted>
  <dcterms:modified xsi:type="dcterms:W3CDTF">2006-09-13T10:07:00Z</dcterms:modified>
  <cp:revision>2</cp:revision>
  <dc:subject/>
  <dc:title>IR-7040/127/04/05</dc:title>
</cp:coreProperties>
</file>