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3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drogi dojazdowej do garaży Os. Bugaj w Wieluniu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41 402,29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czterdzieści jeden tysięcy czterysta dwa złote 29/100 tj. 55 026,74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4492939"/>
      <w:bookmarkStart w:id="1" w:name="__Fieldmark__0_4024492939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236 438,16zł</w:t>
        <w:tab/>
        <w:t>b) cena najdroższej oferty (z VAT) : 236 438,16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4492939"/>
      <w:bookmarkStart w:id="3" w:name="__Fieldmark__1_4024492939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kład Usług Leśnych i Komunalnych „ECHO” Jan Urbaniak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Fabryczna 4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5756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236 438,16zł </w:t>
      </w:r>
      <w:r>
        <w:rPr>
          <w:sz w:val="16"/>
          <w:szCs w:val="16"/>
        </w:rPr>
        <w:t>słownie: dwieście trzydzieści sześć tysięcy czterysta trzydzieści osiem złotych 16/100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4024492939"/>
      <w:bookmarkStart w:id="5" w:name="__Fieldmark__2_4024492939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4024492939"/>
      <w:bookmarkStart w:id="7" w:name="__Fieldmark__3_4024492939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4024492939"/>
      <w:bookmarkStart w:id="9" w:name="__Fieldmark__4_4024492939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4024492939"/>
      <w:bookmarkStart w:id="11" w:name="__Fieldmark__5_4024492939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4024492939"/>
      <w:bookmarkStart w:id="13" w:name="__Fieldmark__6_4024492939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24492939"/>
      <w:bookmarkStart w:id="15" w:name="__Fieldmark__7_4024492939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24492939"/>
      <w:bookmarkStart w:id="17" w:name="__Fieldmark__8_4024492939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5:52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9-13T05:52:00Z</dcterms:modified>
  <cp:revision>2</cp:revision>
  <dc:subject/>
  <dc:title>Ogłoszenie o wyniku postępowania</dc:title>
</cp:coreProperties>
</file>