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7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3.09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Zakład Usług Leśnych i Komunalnych „ECHO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Jan Urban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Fabryczna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drogi dojazdowej do garaży Os. Buga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akład Usług Leśnych i Komunalnych „ECHO” Jan Urbania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8-300 Wieluń, ul. Fabryczna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36 438,16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dwieście trzydzieści sześć tysięcy czterysta trzydzieści osiem złotych 16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27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5:53:00Z</dcterms:created>
  <dc:creator>Majtyka</dc:creator>
  <dc:description/>
  <cp:keywords/>
  <dc:language>en-US</dc:language>
  <cp:lastModifiedBy>prygiela</cp:lastModifiedBy>
  <cp:lastPrinted>2006-08-07T13:23:00Z</cp:lastPrinted>
  <dcterms:modified xsi:type="dcterms:W3CDTF">2006-09-13T05:53:00Z</dcterms:modified>
  <cp:revision>2</cp:revision>
  <dc:subject/>
  <dc:title>IR-7040/127/04/05</dc:title>
</cp:coreProperties>
</file>