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2.09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NI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 xml:space="preserve">2) </w:t>
      </w:r>
      <w:r>
        <w:rPr>
          <w:sz w:val="20"/>
        </w:rPr>
        <w:t>Postępowanie o udzielenie zamówienia publicznego na:</w:t>
      </w:r>
      <w:r>
        <w:rPr>
          <w:b/>
          <w:sz w:val="20"/>
        </w:rPr>
        <w:t xml:space="preserve"> „Wykonanie operatu szacunkowego dla nieruchomości  gruntowych położonych  w Turowie gmina Wieluń  i przy ul. Zawadzkiego 1 w Wieluniu”  </w:t>
      </w:r>
      <w:r>
        <w:rPr>
          <w:sz w:val="20"/>
        </w:rPr>
        <w:t>o następującym zakresie  rzeczowym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>Zadanie 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Wykonanie operatu szacunkowego dla nieruchomości  gruntowej niezabudowanej   położonej w Turowie oznaczonej jako działka 498/6 o powierzchni 0,1381ha   Cel wyceny: określenie wartości nieruchomości do sprzedaży w drodze przetargu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Zadanie 2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>Wykonanie operatu szacunkowego dla nieruchomości  gruntowej zabudowanej, położonej w Wieluniu przy ul. Zawadzkiego 1, oznaczonej jako działka 49/1 obręb 2  o powierzchni 0,1076ha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20"/>
        </w:rPr>
        <w:t>Cel wyceny: określenie wartości nieruchomości do sprzedaży w drodze bezprzetargowej</w:t>
      </w:r>
      <w:r>
        <w:rPr>
          <w:b/>
          <w:sz w:val="20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>o następującym zakresie  rzeczowym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Zadanie 1 – 600,00    (sześćset złotych 00/100)  136,77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Zadanie 2 – 600,00    (sześćset złotych 00/100)  136,77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2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3291868036"/>
      <w:bookmarkStart w:id="1" w:name="__Fieldmark__0_3291868036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 xml:space="preserve"> 2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16"/>
          <w:szCs w:val="16"/>
        </w:rPr>
        <w:t>6</w:t>
      </w:r>
      <w:r>
        <w:rPr>
          <w:sz w:val="20"/>
        </w:rPr>
        <w:t>) Oznaczenie oferty częściowej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>Zadanie 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20"/>
        </w:rPr>
        <w:t xml:space="preserve">Wykonanie operatu szacunkowego dla nieruchomości  gruntowej niezabudowanej   położonej w Turowie oznaczonej jako działka 498/6 o powierzchni 0,1381ha   Cel wyceny: określenie wartości nieruchomości do sprzedaży w drodze przetargu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Zadanie 2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>Wykonanie operatu szacunkowego dla nieruchomości  gruntowej zabudowanej, położonej w Wieluniu przy ul. Zawadzkiego 1, oznaczonej jako działka 49/1 obręb 2  o powierzchni 0,1076ha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>Cel wyceny: określenie wartości nieruchomości do sprzedaży w drodze bezprzetargowej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/>
      </w:pPr>
      <w:r>
        <w:rPr>
          <w:sz w:val="16"/>
        </w:rPr>
        <w:t>7) Dane o ofertach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2</w:t>
        <w:tab/>
        <w:tab/>
        <w:tab/>
        <w:t>b) liczba ofert odrzuconych : 1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Zadanie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cena najtańszej oferty (z VAT) :    512,40 zł                  b) cena najdroższej oferty (z VAT) : 512,40 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Zadanie 2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a)cena najtańszej oferty (z VAT) :    680 ,00  zł               b) cena najdroższej oferty (z VAT) : 680,00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X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3291868036"/>
      <w:bookmarkStart w:id="3" w:name="__Fieldmark__1_3291868036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a) firma Przedsiębiorstwo Wielobranżowe  „TECHMARK”   Marek Gładkiewicz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 xml:space="preserve">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 7  |_3  |_0  _|_2  _|_4  _|_1 _|_ 9 _|_8  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        </w:t>
      </w:r>
      <w:r>
        <w:rPr>
          <w:sz w:val="16"/>
        </w:rPr>
        <w:t xml:space="preserve">98-220 Zduńska Wola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ul. Jagiełły 44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tel.  (0-43) 823-35-74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Zadanie 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>512, 40 słownie (pięćset dwanaście  złotych 40/100 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Zadanie 2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>680,00  słownie ( sześćset osiemdziesiąt złotych  00/100 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Uzasadnienie wybor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291868036"/>
      <w:bookmarkStart w:id="5" w:name="__Fieldmark__2_3291868036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291868036"/>
      <w:bookmarkStart w:id="7" w:name="__Fieldmark__3_3291868036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291868036"/>
      <w:bookmarkStart w:id="9" w:name="__Fieldmark__4_3291868036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291868036"/>
      <w:bookmarkStart w:id="11" w:name="__Fieldmark__5_3291868036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291868036"/>
      <w:bookmarkStart w:id="13" w:name="__Fieldmark__6_3291868036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3291868036"/>
      <w:bookmarkStart w:id="15" w:name="__Fieldmark__7_3291868036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3291868036"/>
      <w:bookmarkStart w:id="17" w:name="__Fieldmark__8_3291868036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  <w:bookmarkStart w:id="18" w:name="Instrukcja"/>
      <w:bookmarkStart w:id="19" w:name="Instrukcja"/>
      <w:bookmarkEnd w:id="19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Normal"/>
            <w:ind w:firstLine="6"/>
            <w:rPr>
              <w:sz w:val="20"/>
            </w:rPr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</w:t>
          </w:r>
          <w:r>
            <w:rPr>
              <w:sz w:val="20"/>
            </w:rPr>
            <w:t xml:space="preserve">ZP-341/64/06 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44:00Z</dcterms:created>
  <dc:creator>Angela Januszewicz</dc:creator>
  <dc:description/>
  <cp:keywords/>
  <dc:language>en-US</dc:language>
  <cp:lastModifiedBy>prygiela</cp:lastModifiedBy>
  <cp:lastPrinted>2006-07-12T07:57:00Z</cp:lastPrinted>
  <dcterms:modified xsi:type="dcterms:W3CDTF">2006-09-12T05:59:00Z</dcterms:modified>
  <cp:revision>26</cp:revision>
  <dc:subject>sprawdził: kl</dc:subject>
  <dc:title>DRUK ZP-110</dc:title>
</cp:coreProperties>
</file>