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08.09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Remont nawierzchni i chodników ul. Dojazdowa w Wieluniu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3) Wartość zamówienia przyjęta przy wszczęciu postępowania (bez VAT)  223 646,19zł+15% roboty uzupełniające 33 546,93zł= 257 193,12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dwadzieścia trzy tysiące sześćset czterdzieści sześć złotych 19/100 tj. 50 979,30Euro+7 646,89Euro=58626,1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597513"/>
      <w:bookmarkStart w:id="1" w:name="__Fieldmark__0_78597513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69 559,26zł</w:t>
        <w:tab/>
        <w:t>b) cena najdroższej oferty (z VAT) : 196 782,66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597513"/>
      <w:bookmarkStart w:id="3" w:name="__Fieldmark__1_78597513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Usług Sprzętowo – Transportowych s.c. A.Bator, J.Mielczare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Fabryczna 4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0235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69 559,26 zł </w:t>
      </w:r>
      <w:r>
        <w:rPr>
          <w:sz w:val="16"/>
          <w:szCs w:val="16"/>
        </w:rPr>
        <w:t xml:space="preserve">słownie: sto sześćdziesiąt dziewięć tysięcy pięćset pięćdziesiąt dziewięć złotych 26/100.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78597513"/>
      <w:bookmarkStart w:id="5" w:name="__Fieldmark__2_78597513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78597513"/>
      <w:bookmarkStart w:id="7" w:name="__Fieldmark__3_78597513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78597513"/>
      <w:bookmarkStart w:id="9" w:name="__Fieldmark__4_78597513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78597513"/>
      <w:bookmarkStart w:id="11" w:name="__Fieldmark__5_78597513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78597513"/>
      <w:bookmarkStart w:id="13" w:name="__Fieldmark__6_78597513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8597513"/>
      <w:bookmarkStart w:id="15" w:name="__Fieldmark__7_78597513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8597513"/>
      <w:bookmarkStart w:id="17" w:name="__Fieldmark__8_78597513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9-07T06:45:00Z</dcterms:modified>
  <cp:revision>2</cp:revision>
  <dc:subject/>
  <dc:title>Ogłoszenie o wyniku postępowania</dc:title>
</cp:coreProperties>
</file>