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2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8.09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Zakład Usług Sprzętowo-Transportowych s.c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A.Bator, J.Mielczar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Fabryczna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Remont nawierzchni i chodników ul. Dojazdowej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Zakład Usług Sprzętowo-Transportowych s.c., A.Bator, J.Mielczarek, 98-300 Wieluń, Ul. Fabryczna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69 559,26 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sto sześćdziesiąt dziewięć tysięcy pięćset pięćdziesiąt dziewięć złotych 26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dniowy termin podpisania umowy po upływie okresu na wniesienie protestu, tj. </w:t>
      </w:r>
    </w:p>
    <w:p>
      <w:pPr>
        <w:pStyle w:val="Normal"/>
        <w:rPr/>
      </w:pPr>
      <w:r>
        <w:rPr/>
        <w:t>do dnia 22.09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wiadom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Przedsiębiorstwo Robót Drogowych i Mostowych Wieluń S.A., Kamionka 136, 98-335 Pątnów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45:00Z</dcterms:created>
  <dc:creator>Majtyka</dc:creator>
  <dc:description/>
  <cp:keywords/>
  <dc:language>en-US</dc:language>
  <cp:lastModifiedBy>prygiela</cp:lastModifiedBy>
  <cp:lastPrinted>2006-08-07T13:23:00Z</cp:lastPrinted>
  <dcterms:modified xsi:type="dcterms:W3CDTF">2006-09-07T06:45:00Z</dcterms:modified>
  <cp:revision>2</cp:revision>
  <dc:subject/>
  <dc:title>IR-7040/127/04/05</dc:title>
</cp:coreProperties>
</file>