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07.09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a sieci wodociągowej z przyłączami w ulicy Kamykowej w Gaszynie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36 718,92zł+zamówienie uzupełniające 20% 7343,78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trzydzieści sześć tysięcy siedemset osiemnaście złotych 92/100+siedem tysięcy trzysta czterdzieści trzy złote 78/100 tj. 8 369,94Euro+1673,99Euro=10043,93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5543113"/>
      <w:bookmarkStart w:id="1" w:name="__Fieldmark__0_3375543113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37 783,83zł</w:t>
        <w:tab/>
        <w:t>b) cena najdroższej oferty (z VAT) : 37 783,83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5543113"/>
      <w:bookmarkStart w:id="3" w:name="__Fieldmark__1_3375543113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arian i Krzysztof Podemscy s.c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8-300 Wieluń, ul. ST. Grabowskiej 16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33334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37 783,81 zł </w:t>
      </w:r>
      <w:r>
        <w:rPr>
          <w:sz w:val="16"/>
          <w:szCs w:val="16"/>
        </w:rPr>
        <w:t xml:space="preserve">słownie: trzydzieści siedem tysięcy siedemset osiemdziesiąt trzy złote 81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3375543113"/>
      <w:bookmarkStart w:id="5" w:name="__Fieldmark__2_3375543113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3375543113"/>
      <w:bookmarkStart w:id="7" w:name="__Fieldmark__3_3375543113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3375543113"/>
      <w:bookmarkStart w:id="9" w:name="__Fieldmark__4_3375543113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3375543113"/>
      <w:bookmarkStart w:id="11" w:name="__Fieldmark__5_3375543113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3375543113"/>
      <w:bookmarkStart w:id="13" w:name="__Fieldmark__6_3375543113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75543113"/>
      <w:bookmarkStart w:id="15" w:name="__Fieldmark__7_3375543113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75543113"/>
      <w:bookmarkStart w:id="17" w:name="__Fieldmark__8_3375543113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5:55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9-07T05:55:00Z</dcterms:modified>
  <cp:revision>2</cp:revision>
  <dc:subject/>
  <dc:title>Ogłoszenie o wyniku postępowania</dc:title>
</cp:coreProperties>
</file>