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5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07.09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Marian i Krzysztof Podemscy s. c.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98-300 Wieluń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Ul. ST. Grabowskiej 1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sieci wodociągowej z przyłączami w ulicy Kamykowej w Gaszynie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ian i Krzysztof  Podemscy s. c. , 98-300 Wieluń, Ul. St. Grabowskiej 16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37 783,81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trzydzieści siedem tysięcy siedemset osiemdziesiąt trzy złote 81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 dniowy termin podpisania umowy po upływie okresu na wniesienie protestu, tj. </w:t>
      </w:r>
    </w:p>
    <w:p>
      <w:pPr>
        <w:pStyle w:val="Normal"/>
        <w:rPr/>
      </w:pPr>
      <w:r>
        <w:rPr/>
        <w:t>do dnia 21.09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54:00Z</dcterms:created>
  <dc:creator>Majtyka</dc:creator>
  <dc:description/>
  <cp:keywords/>
  <dc:language>en-US</dc:language>
  <cp:lastModifiedBy>prygiela</cp:lastModifiedBy>
  <cp:lastPrinted>2006-08-07T13:23:00Z</cp:lastPrinted>
  <dcterms:modified xsi:type="dcterms:W3CDTF">2006-09-07T05:54:00Z</dcterms:modified>
  <cp:revision>2</cp:revision>
  <dc:subject/>
  <dc:title>IR-7040/127/04/05</dc:title>
</cp:coreProperties>
</file>