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59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8.08.2006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„MALTABUD” sp. jawn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Bogdan Wełna i Zbigniew Wełna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98-300 Wieluń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Ul. Wodna 1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Budowę parkingu przy ul. Rymarkiewicz i ul. Fabrycznej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MALTABUD” sp. jawna Bogdan Wełna i Zbigniew Wełna , 98-300 Wieluń, ul. Wodna 11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46 425,61 zł </w:t>
      </w:r>
    </w:p>
    <w:p>
      <w:pPr>
        <w:pStyle w:val="Normal"/>
        <w:rPr>
          <w:b/>
          <w:b/>
          <w:u w:val="single"/>
        </w:rPr>
      </w:pPr>
      <w:r>
        <w:rPr/>
        <w:t xml:space="preserve">słownie:  sto czterdzieści sześć tysięcy czterysta dwadzieścia pięć złotych 61/1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Przedsiębiorstwo Usługowe „ADMA” 98-300 Wieluń, ul. Okólna 1/15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0:54:00Z</dcterms:created>
  <dc:creator>Majtyka</dc:creator>
  <dc:description/>
  <cp:keywords/>
  <dc:language>en-US</dc:language>
  <cp:lastModifiedBy>prygiela</cp:lastModifiedBy>
  <cp:lastPrinted>2006-08-07T13:23:00Z</cp:lastPrinted>
  <dcterms:modified xsi:type="dcterms:W3CDTF">2006-08-18T10:54:00Z</dcterms:modified>
  <cp:revision>2</cp:revision>
  <dc:subject/>
  <dc:title>IR-7040/127/04/05</dc:title>
</cp:coreProperties>
</file>