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18.08..2006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0-43 886 – 02 - 59</w:t>
      </w:r>
      <w:r>
        <w:rPr>
          <w:sz w:val="16"/>
        </w:rPr>
        <w:tab/>
        <w:tab/>
        <w:tab/>
        <w:t>faks  0-43 886 – 02 - 60</w:t>
        <w:tab/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 xml:space="preserve">Budowa parkingu przy ul. Rymarkiewicz i ul. Fabrycznej w Wieluniu” 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bez VAT)  137 187,48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słownie: sto trzydzieści siedem tysięcy sto osiemdziesiąt siedem złotych 48/100 tj. 31 271,36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_|</w:t>
        <w:tab/>
        <w:tab/>
        <w:t>rok wydania |</w:t>
      </w:r>
      <w:r>
        <w:rPr>
          <w:b/>
          <w:sz w:val="16"/>
        </w:rPr>
        <w:t>__|__|__|__|</w:t>
      </w:r>
      <w:r>
        <w:rPr>
          <w:sz w:val="16"/>
        </w:rPr>
        <w:t xml:space="preserve"> </w:t>
        <w:tab/>
        <w:tab/>
        <w:t>poz. |__|__|__|__|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9637139"/>
      <w:bookmarkStart w:id="1" w:name="__Fieldmark__0_1389637139"/>
      <w:bookmarkEnd w:id="1"/>
      <w:r>
        <w:rPr/>
      </w:r>
      <w:r>
        <w:rPr/>
        <w:fldChar w:fldCharType="end"/>
      </w:r>
      <w:r>
        <w:rPr>
          <w:strike/>
          <w:sz w:val="16"/>
        </w:rPr>
        <w:t xml:space="preserve"> </w:t>
      </w:r>
      <w:r>
        <w:rPr>
          <w:sz w:val="16"/>
        </w:rPr>
        <w:t xml:space="preserve">- dopuszczono składanie ofert częściowych; liczba zadań wynosi </w:t>
      </w:r>
      <w:r>
        <w:rPr>
          <w:b/>
          <w:sz w:val="16"/>
        </w:rPr>
        <w:t xml:space="preserve">  -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6) Oznaczenie oferty częściowej:  nie dotyczy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2</w:t>
        <w:tab/>
        <w:tab/>
        <w:t>b) liczba ofert odrzuconych :  1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cena najtańszej oferty (z VAT) 146 425,61zł</w:t>
        <w:tab/>
        <w:t>b) cena najdroższej oferty (z VAT) : 146 425,61zł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rPr>
          <w:b/>
          <w:sz w:val="16"/>
        </w:rPr>
        <w:t>X</w:t>
      </w:r>
      <w:r>
        <w:rPr/>
        <w:t xml:space="preserve">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9637139"/>
      <w:bookmarkStart w:id="3" w:name="__Fieldmark__1_1389637139"/>
      <w:bookmarkEnd w:id="3"/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„</w:t>
      </w:r>
      <w:r>
        <w:rPr>
          <w:b/>
          <w:sz w:val="16"/>
          <w:szCs w:val="16"/>
        </w:rPr>
        <w:t xml:space="preserve">MALTABUD” Sp. jawna Bogdan Wełna i Zbigniew Wełna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98-300 Wieluń, ul. Wodna 11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Regon  730196110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>Cena ofertowa wynosi</w:t>
      </w:r>
      <w:r>
        <w:rPr>
          <w:b/>
          <w:sz w:val="16"/>
          <w:szCs w:val="16"/>
        </w:rPr>
        <w:t>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  <w:szCs w:val="16"/>
        </w:rPr>
        <w:t xml:space="preserve">146 425,61.zł </w:t>
      </w:r>
      <w:r>
        <w:rPr>
          <w:sz w:val="16"/>
          <w:szCs w:val="16"/>
        </w:rPr>
        <w:t xml:space="preserve">słownie: sto czterdzieści sześć tysięcy czterysta dwadzieścia pięć złotych 61/100 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  <w:t>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1389637139"/>
      <w:bookmarkStart w:id="5" w:name="__Fieldmark__2_1389637139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1389637139"/>
      <w:bookmarkStart w:id="7" w:name="__Fieldmark__3_1389637139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1389637139"/>
      <w:bookmarkStart w:id="9" w:name="__Fieldmark__4_1389637139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1389637139"/>
      <w:bookmarkStart w:id="11" w:name="__Fieldmark__5_1389637139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1389637139"/>
      <w:bookmarkStart w:id="13" w:name="__Fieldmark__6_1389637139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389637139"/>
      <w:bookmarkStart w:id="15" w:name="__Fieldmark__7_1389637139"/>
      <w:bookmarkEnd w:id="15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  <w:vertAlign w:val="superscript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389637139"/>
      <w:bookmarkStart w:id="17" w:name="__Fieldmark__8_1389637139"/>
      <w:bookmarkEnd w:id="17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b/>
          <w:sz w:val="16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vertAlign w:val="superscript"/>
        </w:rPr>
        <w:tab/>
      </w:r>
      <w:r>
        <w:rPr>
          <w:sz w:val="20"/>
          <w:vertAlign w:val="superscript"/>
        </w:rPr>
        <w:t>imię, nazwisko i podpis osoby uprawnionej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0:55:00Z</dcterms:created>
  <dc:creator>prygiela</dc:creator>
  <dc:description/>
  <cp:keywords/>
  <dc:language>en-US</dc:language>
  <cp:lastModifiedBy>prygiela</cp:lastModifiedBy>
  <cp:lastPrinted>2006-01-31T08:48:00Z</cp:lastPrinted>
  <dcterms:modified xsi:type="dcterms:W3CDTF">2006-08-18T10:55:00Z</dcterms:modified>
  <cp:revision>2</cp:revision>
  <dc:subject/>
  <dc:title>Ogłoszenie o wyniku postępowania</dc:title>
</cp:coreProperties>
</file>