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ZP-341/59/06</w:t>
        <w:tab/>
        <w:tab/>
        <w:tab/>
        <w:tab/>
        <w:tab/>
        <w:tab/>
        <w:tab/>
        <w:tab/>
        <w:t>Wieluń, dnia 18.08.2006r.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Przedsiębiorstwo Usługowe „ADMA” Piotr Człapińsk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ul. Okólna 1/15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98-300 Wieluń 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INFORMACJA O ODRZUCENIU OFERTY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Zamawiający Gmina Wieluń działając na podstawie art.92 ust. 1 ustawy z dnia 29 stycznia Prawo zamówień publicznych (Dz. U. z 2004r. Nr 19 poz. 177 z późniejszymi zmianami) zawiadamia o odrzuceniu z udziału w postępowaniu przetargowym na „Budowę parkingu przy ul. Rymarkiewicz i ul. Fabrycznej w Wieluniu” oferty wykonawcy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Przedsiębiorstwo Usługowe „ADMA” Piotr Człapiński, ul. Okólna 1/15, 98-300 Wieluń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Podstawa prawna:</w:t>
      </w:r>
      <w:r>
        <w:rPr/>
        <w:t xml:space="preserve"> Ustawa z dnia 29 stycznia Prawo zamówień publicznych (Dz. U. z 2004r. Nr 19 poz. </w:t>
      </w:r>
    </w:p>
    <w:p>
      <w:pPr>
        <w:pStyle w:val="Normal"/>
        <w:rPr/>
      </w:pPr>
      <w:r>
        <w:rPr/>
        <w:t>177 z późniejszymi zmianami) art. 89 ust.1 pkt 6 – oferta zawiera błędy w obliczeniu ceny, których nie można poprawić na podstawie art. 88.</w:t>
      </w:r>
    </w:p>
    <w:p>
      <w:pPr>
        <w:pStyle w:val="Normal"/>
        <w:rPr/>
      </w:pPr>
      <w:r>
        <w:rPr>
          <w:u w:val="single"/>
        </w:rPr>
        <w:t xml:space="preserve">Uzasadnienie: </w:t>
      </w:r>
      <w:r>
        <w:rPr/>
        <w:t>Oferta złożona przez Wykonawcę zawiera błędy w obliczeniu podatku VAT, których Zamawiający nie może poprawić na podstawie art. 88 Ustawy z dnia 29 stycznia Prawo zamówień publicznych (Dz. U. z 2004r. Nr 19 poz. 177 z późniejszymi zmianami) tj. :</w:t>
      </w:r>
    </w:p>
    <w:p>
      <w:pPr>
        <w:pStyle w:val="Normal"/>
        <w:rPr/>
      </w:pPr>
      <w:r>
        <w:rPr/>
        <w:t>1/ w punkcie 1a/ „OFERTY” Lp.1 k / cena netto – 306,80zł , naliczony przez Wykonawcę podatek VAT 22% wynosi  67,40zł, a winien wynosić 67,50zł</w:t>
      </w:r>
    </w:p>
    <w:p>
      <w:pPr>
        <w:pStyle w:val="Normal"/>
        <w:rPr/>
      </w:pPr>
      <w:r>
        <w:rPr/>
        <w:t>2/ w punkcie 1a/ „OFERTY” Lp. 1 m/ cena netto – 586,53zł, naliczony przez Wykonawcę podatek VAT 22% wynosi 128,04zł, a winien wynosić 129,04zł</w:t>
      </w:r>
    </w:p>
    <w:p>
      <w:pPr>
        <w:pStyle w:val="Normal"/>
        <w:rPr/>
      </w:pPr>
      <w:r>
        <w:rPr/>
        <w:t xml:space="preserve">Wobec powyższego Zamawiający odrzuca ofertę w/w Wykonaw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Zamawiający przesyła informację faksem i żąda niezwłocznego zwrotnego potwierdzenia jej otrzymania 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 „MALTABUD” Sp. jawna Bogdan Wełna i Zbigniew Wełna, ul. Wodna 11, 98-300 Wieluń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0:55:00Z</dcterms:created>
  <dc:creator>Majtyka</dc:creator>
  <dc:description/>
  <cp:keywords/>
  <dc:language>en-US</dc:language>
  <cp:lastModifiedBy>prygiela</cp:lastModifiedBy>
  <cp:lastPrinted>2005-07-25T17:54:00Z</cp:lastPrinted>
  <dcterms:modified xsi:type="dcterms:W3CDTF">2006-08-18T10:55:00Z</dcterms:modified>
  <cp:revision>2</cp:revision>
  <dc:subject/>
  <dc:title>IR 7030/1/58/03/05</dc:title>
</cp:coreProperties>
</file>