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18.08.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Budowa parkingu przy ul. Rymarkiewicz i ul. Fabrycznej w Wieluniu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137 187,48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sto trzydzieści siedem tysięcy sto osiemdziesiąt siedem złotych 48/100 tj. 31 271,36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7691030"/>
      <w:bookmarkStart w:id="1" w:name="__Fieldmark__0_2527691030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2</w:t>
        <w:tab/>
        <w:tab/>
        <w:t>b) liczba ofert odrzuconych :  1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146 425,61zł</w:t>
        <w:tab/>
        <w:t>b) cena najdroższej oferty (z VAT) : 146 425,61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7691030"/>
      <w:bookmarkStart w:id="3" w:name="__Fieldmark__1_2527691030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„</w:t>
      </w:r>
      <w:r>
        <w:rPr>
          <w:b/>
          <w:sz w:val="16"/>
          <w:szCs w:val="16"/>
        </w:rPr>
        <w:t xml:space="preserve">MALTABUD” Sp. jawna Bogdan Wełna i Zbigniew Wełna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98-300 Wieluń, ul. Wodna 11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196110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146 425,61.zł </w:t>
      </w:r>
      <w:r>
        <w:rPr>
          <w:sz w:val="16"/>
          <w:szCs w:val="16"/>
        </w:rPr>
        <w:t xml:space="preserve">słownie: sto czterdzieści sześć tysięcy czterysta dwadzieścia pięć złotych 61/100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2527691030"/>
      <w:bookmarkStart w:id="5" w:name="__Fieldmark__2_2527691030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2527691030"/>
      <w:bookmarkStart w:id="7" w:name="__Fieldmark__3_2527691030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2527691030"/>
      <w:bookmarkStart w:id="9" w:name="__Fieldmark__4_2527691030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2527691030"/>
      <w:bookmarkStart w:id="11" w:name="__Fieldmark__5_2527691030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2527691030"/>
      <w:bookmarkStart w:id="13" w:name="__Fieldmark__6_2527691030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527691030"/>
      <w:bookmarkStart w:id="15" w:name="__Fieldmark__7_2527691030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527691030"/>
      <w:bookmarkStart w:id="17" w:name="__Fieldmark__8_2527691030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0:55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6-08-18T10:55:00Z</dcterms:modified>
  <cp:revision>2</cp:revision>
  <dc:subject/>
  <dc:title>Ogłoszenie o wyniku postępowania</dc:title>
</cp:coreProperties>
</file>