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-341/60/06</w:t>
        <w:tab/>
        <w:t xml:space="preserve"> </w:t>
        <w:tab/>
        <w:tab/>
        <w:tab/>
        <w:tab/>
        <w:tab/>
        <w:tab/>
        <w:tab/>
        <w:t xml:space="preserve">Wieluń, dnia 16.08.2006r.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Projektowanie Architektury Budowlanej </w:t>
        <w:tab/>
        <w:tab/>
        <w:tab/>
        <w:tab/>
        <w:tab/>
        <w:tab/>
        <w:tab/>
        <w:tab/>
        <w:t>Biernat Urszul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94-004 Łódź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Ul. Retkińska 135 m.9</w:t>
      </w:r>
    </w:p>
    <w:p>
      <w:pPr>
        <w:pStyle w:val="Normal"/>
        <w:rPr/>
      </w:pPr>
      <w:r>
        <w:rPr/>
        <w:t xml:space="preserve">Dotyczy: </w:t>
      </w:r>
      <w:r>
        <w:rPr>
          <w:u w:val="single"/>
        </w:rPr>
        <w:t xml:space="preserve">postępowania przetargowego w trybie przetargu nieograniczonego na zadanie pn „Wykonanie projektu linii do segregacji odpadów”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Zamawiający na podstawie art. 24 ust.1 pkt 10 ustawy z dnia 29 stycznia 2004r. Prawo zamówień publicznych ( Dz.U. Nr 19 poz. 177 z późniejszymi zmianami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lucza </w:t>
      </w:r>
    </w:p>
    <w:p>
      <w:pPr>
        <w:pStyle w:val="Normal"/>
        <w:rPr>
          <w:b/>
          <w:b/>
        </w:rPr>
      </w:pPr>
      <w:r>
        <w:rPr/>
        <w:t xml:space="preserve">z postępowania o zamówienie publiczne na zadanie pn.„Wykonanie projektu linii do segregacji odpadów” wykonawcę  </w:t>
      </w:r>
      <w:r>
        <w:rPr>
          <w:b/>
        </w:rPr>
        <w:t xml:space="preserve">Projektowanie Architektury Budowlanej Biernat Urszula, 94-004 Łódź, ul. Retkińska 135 m.9 </w:t>
      </w:r>
    </w:p>
    <w:p>
      <w:pPr>
        <w:pStyle w:val="Normal"/>
        <w:rPr/>
      </w:pPr>
      <w:r>
        <w:rPr/>
        <w:t>Zgodnie z art.24 ust.4 ofertę uznaje się za odrzucon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/>
      </w:pPr>
      <w:r>
        <w:rPr/>
        <w:t>Wykonawca nie przedłożył w ofercie :</w:t>
      </w:r>
    </w:p>
    <w:p>
      <w:pPr>
        <w:pStyle w:val="Normal"/>
        <w:rPr/>
      </w:pPr>
      <w:r>
        <w:rPr/>
        <w:t>1/aktualnego zaświadczenia o wpisie do ewidencji działalności gospodarczej wystawionego nie wcześniej niż 6 miesięcy przed upływem terminu składania ofert (oryginał lub czytelna kserokopia potwierdzona za zgodność z oryginałem)</w:t>
      </w:r>
    </w:p>
    <w:p>
      <w:pPr>
        <w:pStyle w:val="Normal"/>
        <w:rPr/>
      </w:pPr>
      <w:r>
        <w:rPr/>
        <w:t>2/uprawnień budowlanych bez ograniczeń w specjalności konstrukcyjno-budowlanej oraz sieci instalacji i urządzeń elektrycznych i elektroenergetycznych – do projektowania</w:t>
      </w:r>
    </w:p>
    <w:p>
      <w:pPr>
        <w:pStyle w:val="Normal"/>
        <w:rPr/>
      </w:pPr>
      <w:r>
        <w:rPr/>
        <w:t xml:space="preserve">3/dokumentów potwierdzających, że usługi wykazane w Załączniku Nr 4 do SIWZ „Doświadczenie w zakresie wykonawstwa” załączonego przez w/w firmę do oferty zostały wykonane należycie. </w:t>
      </w:r>
    </w:p>
    <w:p>
      <w:pPr>
        <w:pStyle w:val="Normal"/>
        <w:rPr/>
      </w:pPr>
      <w:r>
        <w:rPr/>
        <w:t>Załączone dokumenty dotyczące podwykonawcy Pracowni Projektowej AUGUR s.c. Małgorzata Osęka Jarosław Chrząszcz, Al. J.Piłsudskiego 135, pok. 416, 92-318 Łódź wskazanego w druku „OFERTA” nie podlegają sprawdzeniu. Złożona przez w/w wykonawcę oferta nie spełnia przesłanek oferty wspólnej zgodnie z art.23 ust.2 ustawy Prawo zamówień publicznych (Dz.U. Nr 19 poz.177 z 2004r. z późniejszymi zmianami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obec powyższego Zamawiający wyklucza Wykonawcę </w:t>
      </w:r>
      <w:r>
        <w:rPr>
          <w:b/>
        </w:rPr>
        <w:t xml:space="preserve">Projektowanie Architektury Budowlanej Biernat Urszula, 94-004 Łódź, ul. Retkińska 135 m.9 </w:t>
      </w:r>
      <w:r>
        <w:rPr/>
        <w:t xml:space="preserve">z postępowania przetargowego na zadanie pn. „Wykonanie projektu linii do segregacji odpadów”, a jego oferta zostaje odrzucona. </w:t>
      </w:r>
    </w:p>
    <w:p>
      <w:pPr>
        <w:pStyle w:val="Normal"/>
        <w:rPr/>
      </w:pPr>
      <w:r>
        <w:rPr/>
        <w:t xml:space="preserve">Jednocześnie Zamawiający na podstawie art. 26 ust. 3 ustawy Prawo zamówień publicznych (Dz.U. Nr 19 poz.177 z 2004r. z późniejszymi zmianami) odstępuje od wezwania  wykonawcy </w:t>
      </w:r>
      <w:r>
        <w:rPr>
          <w:b/>
        </w:rPr>
        <w:t xml:space="preserve">Projektowanie Architektury Budowlanej Biernat Urszula, ul. Retkińska 135 m.9, 94-004 Łódź </w:t>
      </w:r>
      <w:r>
        <w:rPr/>
        <w:t>do uzupełnienia</w:t>
      </w:r>
      <w:r>
        <w:rPr>
          <w:b/>
        </w:rPr>
        <w:t xml:space="preserve"> </w:t>
      </w:r>
      <w:r>
        <w:rPr/>
        <w:t>dokumentów potwierdzających spełnianie warunków udziału w postępowani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Od niniejszej decyzji Wykonawcy przysługują środki ochrony prawnej, których procedury określono w specyfikacji istotnych warunków zamówienia w oparciu o przepisy ustawy Prawo zamówień publicznych zawarte w dziale VI środki ochrony prawnej art. 179 do 183 Dz. U. z 2004 r. Nr 19 poz. 177 z późniejszymi zmiana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  <w:t>Do wiadomości: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/ TRIVALOR S.A. 367 avenue du Grand Arietaz, 73000 Chambery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/ AK NOVA Sp. z o.o. 63-430 Odolanów, ul. Ostrowska 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/ Projektowanie Architektury Budowlanej, Biernat Urszula, 94-004 Łódź, ul. Retkińska 135 m.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/ WCI NATCOL Sp. z o.o. 42-595 Siemonia, ul. Kościuszki 8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59, fax. 043 8860260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59:00Z</dcterms:created>
  <dc:creator>Majtyka</dc:creator>
  <dc:description/>
  <cp:keywords/>
  <dc:language>en-US</dc:language>
  <cp:lastModifiedBy>prygiela</cp:lastModifiedBy>
  <cp:lastPrinted>2003-11-28T13:45:00Z</cp:lastPrinted>
  <dcterms:modified xsi:type="dcterms:W3CDTF">2006-08-16T05:59:00Z</dcterms:modified>
  <cp:revision>2</cp:revision>
  <dc:subject/>
  <dc:title>IR 7030/1/58/03/05 </dc:title>
</cp:coreProperties>
</file>