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0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6.08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- Wg rozdzielnik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projektu linii do segregacji odpadów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CI NATCOL Sp. z o.o. 42-595 Siemonia, ul. Kościuszki 8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 xml:space="preserve">71 980,00 zł </w:t>
      </w:r>
    </w:p>
    <w:p>
      <w:pPr>
        <w:pStyle w:val="Normal"/>
        <w:rPr/>
      </w:pPr>
      <w:r>
        <w:rPr/>
        <w:t xml:space="preserve">słownie: siedemdziesiąt jeden tysięcy dziewięćset osiemdziesiąt złotych 0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/ TRIVALOR S.A. 367 avenue du Grand Arietaz, 73000 Chamber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>2/ AK NOVA Sp. z o.o. 63-430 Odolanów, ul. Ostrowska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Projektowanie Architektury Budowlanej, Biernat Urszula, 94-004 Łódź, ul. Retkińska 135 m.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WCI NATCOL Sp. z o.o. 42-595 Siemonia, ul. Kościuszki 80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00:00Z</dcterms:created>
  <dc:creator>Majtyka</dc:creator>
  <dc:description/>
  <cp:keywords/>
  <dc:language>en-US</dc:language>
  <cp:lastModifiedBy>prygiela</cp:lastModifiedBy>
  <cp:lastPrinted>2006-08-11T09:42:00Z</cp:lastPrinted>
  <dcterms:modified xsi:type="dcterms:W3CDTF">2006-08-16T06:00:00Z</dcterms:modified>
  <cp:revision>2</cp:revision>
  <dc:subject/>
  <dc:title>IR-7040/127/04/05</dc:title>
</cp:coreProperties>
</file>