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ZP-341/60/06</w:t>
        <w:tab/>
        <w:tab/>
        <w:tab/>
        <w:tab/>
        <w:tab/>
        <w:tab/>
        <w:tab/>
        <w:tab/>
        <w:t>Wieluń, dnia 16.08.2006r.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 xml:space="preserve">- wg rozdzielnika –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INFORMACJA O ODRZUCENIU OFERTY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Zamawiający Gmina Wieluń działając na podstawie art.89 ust. 5 ustawy z dnia 29 stycznia Prawo zamówień publicznych (Dz. U. z 2004r. Nr 19 poz. 177 z późniejszymi zmianami) zawiadamia o odrzuceniu z udziału w postępowaniu przetargowym na „Wykonanie projektu linii do segregacji odpadów” oferty wykonawcy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Projektowanie Architektury Budowlanej Biernat Urszula, 94-004 Łódź, ul. Retkińska 135 m.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Podstawa prawna:</w:t>
      </w:r>
      <w:r>
        <w:rPr/>
        <w:t xml:space="preserve"> Ustawa z dnia 29 stycznia Prawo zamówień publicznych (Dz. U. z 2004r. Nr 19 poz. </w:t>
      </w:r>
    </w:p>
    <w:p>
      <w:pPr>
        <w:pStyle w:val="Normal"/>
        <w:rPr/>
      </w:pPr>
      <w:r>
        <w:rPr/>
        <w:t>177 z późniejszymi zmianami) art. 89 ust.1 pkt 5.</w:t>
      </w:r>
    </w:p>
    <w:p>
      <w:pPr>
        <w:pStyle w:val="Normal"/>
        <w:rPr/>
      </w:pPr>
      <w:r>
        <w:rPr>
          <w:u w:val="single"/>
        </w:rPr>
        <w:t xml:space="preserve">Uzasadnienie: </w:t>
      </w:r>
      <w:r>
        <w:rPr/>
        <w:t xml:space="preserve">Oferta została złożona przez Wykonawcę wykluczonego z udziału w postępowaniu o </w:t>
      </w:r>
    </w:p>
    <w:p>
      <w:pPr>
        <w:pStyle w:val="Normal"/>
        <w:rPr/>
      </w:pPr>
      <w:r>
        <w:rPr/>
        <w:t>udzielenie zamówienia publicznego i uznana za odrzucon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Zamawiający przesyła informację faksem i żąda niezwłocznego zwrotnego potwierdzenia jej otrzymania 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/ TRIVALOR S.A. 367 avenue du Grand Arietaz, 73000 Chamb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/ AK NOVA Sp. z o.o. 63-430 Odolanów, ul. Ostrowska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Projektowanie Architektury Budowlanej, Biernat Urszula, 94-004 Łódź, ul. Retkińska 135 m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 WCI NATCOL Sp. z o.o. 42-595 Siemonia, ul. Kościuszki 80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00:00Z</dcterms:created>
  <dc:creator>Majtyka</dc:creator>
  <dc:description/>
  <cp:keywords/>
  <dc:language>en-US</dc:language>
  <cp:lastModifiedBy>prygiela</cp:lastModifiedBy>
  <cp:lastPrinted>2005-07-25T17:54:00Z</cp:lastPrinted>
  <dcterms:modified xsi:type="dcterms:W3CDTF">2006-08-16T06:00:00Z</dcterms:modified>
  <cp:revision>2</cp:revision>
  <dc:subject/>
  <dc:title>IR 7030/1/58/03/05</dc:title>
</cp:coreProperties>
</file>