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6.08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Wykonanie projektu linii do segregacji odpadów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40 984,61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czterdzieści tysięcy dziewięćset osiemdziesiąt cztery złote 61/100  tj. 9 342,29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2829284"/>
      <w:bookmarkStart w:id="1" w:name="__Fieldmark__0_1162829284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4</w:t>
        <w:tab/>
        <w:tab/>
        <w:t>b) liczba ofert odrzuconych : 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71 980,00zł</w:t>
        <w:tab/>
        <w:t>b) cena najdroższej oferty (z VAT) : 167 140,00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rPr>
          <w:b/>
          <w:sz w:val="16"/>
        </w:rPr>
        <w:t>X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CI  NATCOL  Sp. z o.o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-595 Siemonia, ul. Kościuszki 8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27215100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71 980,00zł </w:t>
      </w:r>
      <w:r>
        <w:rPr>
          <w:sz w:val="16"/>
          <w:szCs w:val="16"/>
        </w:rPr>
        <w:t xml:space="preserve">słownie: siedemdziesiąt jeden tysięcy dziewięćset osiemdziesiąt złotych 00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1162829284"/>
      <w:bookmarkStart w:id="3" w:name="__Fieldmark__1_1162829284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162829284"/>
      <w:bookmarkStart w:id="5" w:name="__Fieldmark__2_1162829284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162829284"/>
      <w:bookmarkStart w:id="7" w:name="__Fieldmark__3_116282928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X </w:t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162829284"/>
      <w:bookmarkStart w:id="9" w:name="__Fieldmark__4_116282928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162829284"/>
      <w:bookmarkStart w:id="11" w:name="__Fieldmark__5_1162829284"/>
      <w:bookmarkEnd w:id="11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162829284"/>
      <w:bookmarkStart w:id="13" w:name="__Fieldmark__6_1162829284"/>
      <w:bookmarkEnd w:id="13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59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8-16T05:59:00Z</dcterms:modified>
  <cp:revision>2</cp:revision>
  <dc:subject/>
  <dc:title>Ogłoszenie o wyniku postępowania</dc:title>
</cp:coreProperties>
</file>