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7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9.08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Firma Handlowo-Usługowa „STĘPIEŃ”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Dąbrow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Torowa 2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Termomodernizacja budynku mieszkalnego przy ul. Warszawskiej 29A w Wieluniu polegająca na wykonaniu docieplenia elewacji, wymianie okien oraz modernizacji systemu grzewczego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Firma Handlowo-Usługowa „STĘPIEŃ” Dąbrowa, ul. Torowa 24, 98-300 Wieluń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73 603,31 zł </w:t>
      </w:r>
    </w:p>
    <w:p>
      <w:pPr>
        <w:pStyle w:val="Normal"/>
        <w:rPr>
          <w:b/>
          <w:b/>
          <w:u w:val="single"/>
        </w:rPr>
      </w:pPr>
      <w:r>
        <w:rPr/>
        <w:t>słownie: siedemdziesiąt trzy tysiące sześćset trzy złote 31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07:00Z</dcterms:created>
  <dc:creator>Majtyka</dc:creator>
  <dc:description/>
  <cp:keywords/>
  <dc:language>en-US</dc:language>
  <cp:lastModifiedBy>prygiela</cp:lastModifiedBy>
  <cp:lastPrinted>2006-08-07T13:23:00Z</cp:lastPrinted>
  <dcterms:modified xsi:type="dcterms:W3CDTF">2006-08-09T06:07:00Z</dcterms:modified>
  <cp:revision>2</cp:revision>
  <dc:subject/>
  <dc:title>IR-7040/127/04/05</dc:title>
</cp:coreProperties>
</file>