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9.08.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Termomodernizacja budynku mieszkalnego przy ul. Warszawskiej 29A w Wieluniu polegającej na wykonaniu docieplenia elewacji, wymianie okien oraz modernizacji systemu grzewczego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71 287,10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siedemdziesiąt jeden tysięcy dwieście osiemdziesiąt siedem złotych 10/100 tj. 16 249,62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3936731"/>
      <w:bookmarkStart w:id="1" w:name="__Fieldmark__0_513936731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73 603,31zł</w:t>
        <w:tab/>
        <w:t>b) cena najdroższej oferty (z VAT) : 73 603,31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3936731"/>
      <w:bookmarkStart w:id="3" w:name="__Fieldmark__1_513936731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Firma Handlowo-Usługowa „STĘPIEŃ”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l. Torowa 24, Dąbrowa, 98-300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166959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73 603,31zł </w:t>
      </w:r>
      <w:r>
        <w:rPr>
          <w:sz w:val="16"/>
          <w:szCs w:val="16"/>
        </w:rPr>
        <w:t xml:space="preserve">słownie: siedemdziesiąt trzy tysiące sześćset trzy złote 31/100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513936731"/>
      <w:bookmarkStart w:id="5" w:name="__Fieldmark__2_513936731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513936731"/>
      <w:bookmarkStart w:id="7" w:name="__Fieldmark__3_513936731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513936731"/>
      <w:bookmarkStart w:id="9" w:name="__Fieldmark__4_513936731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513936731"/>
      <w:bookmarkStart w:id="11" w:name="__Fieldmark__5_513936731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513936731"/>
      <w:bookmarkStart w:id="13" w:name="__Fieldmark__6_513936731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513936731"/>
      <w:bookmarkStart w:id="15" w:name="__Fieldmark__7_513936731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513936731"/>
      <w:bookmarkStart w:id="17" w:name="__Fieldmark__8_513936731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07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8-09T06:07:00Z</dcterms:modified>
  <cp:revision>2</cp:revision>
  <dc:subject/>
  <dc:title>Ogłoszenie o wyniku postępowania</dc:title>
</cp:coreProperties>
</file>