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9.08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Termomodernizacja budynku mieszkalnego przy ul. Okólnej 2 w Wieluniu polegająca na wykonaniu docieplenia elewacji, wymianie okien oraz modernizacji systemu grzewczego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50 881,62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pięćdziesiąt tysięcy osiemset osiemdziesiąt jeden złotych 62/100 tj. 34 392,89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8550990"/>
      <w:bookmarkStart w:id="1" w:name="__Fieldmark__0_1518550990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55 677,81zł</w:t>
        <w:tab/>
        <w:t>b) cena najdroższej oferty (z VAT) : 155 677,81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8550990"/>
      <w:bookmarkStart w:id="3" w:name="__Fieldmark__1_1518550990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 xml:space="preserve">FAWID” Sp. z o.o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ychłowice 34, 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125386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55 677,81zł </w:t>
      </w:r>
      <w:r>
        <w:rPr>
          <w:sz w:val="16"/>
          <w:szCs w:val="16"/>
        </w:rPr>
        <w:t xml:space="preserve">słownie: sto pięćdziesiąt pięć tysięcy sześćset siedemdziesiąt siedem złotych 81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518550990"/>
      <w:bookmarkStart w:id="5" w:name="__Fieldmark__2_1518550990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518550990"/>
      <w:bookmarkStart w:id="7" w:name="__Fieldmark__3_1518550990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518550990"/>
      <w:bookmarkStart w:id="9" w:name="__Fieldmark__4_1518550990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518550990"/>
      <w:bookmarkStart w:id="11" w:name="__Fieldmark__5_1518550990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518550990"/>
      <w:bookmarkStart w:id="13" w:name="__Fieldmark__6_1518550990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18550990"/>
      <w:bookmarkStart w:id="15" w:name="__Fieldmark__7_1518550990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18550990"/>
      <w:bookmarkStart w:id="17" w:name="__Fieldmark__8_1518550990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6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8-09T06:06:00Z</dcterms:modified>
  <cp:revision>2</cp:revision>
  <dc:subject/>
  <dc:title>Ogłoszenie o wyniku postępowania</dc:title>
</cp:coreProperties>
</file>