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8.07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Termomodernizacja budynku Szkoły Podstawowej Nr 5 z Oddziałami Integracyjnymi w Wieluniu przy ul. Traugutta 38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 160 457,97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jeden milion sto sześćdziesiąt tysięcy czterysta pięćdziesiąt siedem złotych 97/100 tj. 264 521,99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1_|_6_|5</w:t>
        <w:tab/>
        <w:tab/>
        <w:t>rok wydania |</w:t>
      </w:r>
      <w:r>
        <w:rPr>
          <w:b/>
          <w:sz w:val="16"/>
        </w:rPr>
        <w:t>_2_|_0_|_0_|_6_|</w:t>
      </w:r>
      <w:r>
        <w:rPr>
          <w:sz w:val="16"/>
        </w:rPr>
        <w:t xml:space="preserve"> </w:t>
        <w:tab/>
        <w:tab/>
        <w:t>poz. |_3_|_4_|_5_|_6_|_3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464766"/>
      <w:bookmarkStart w:id="1" w:name="__Fieldmark__0_3955464766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 2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Zad. Nr 1 – docieplenie ścian , dachów,, wymiana okien i drzwi, instalacja odgromowa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                                               </w:t>
      </w:r>
      <w:r>
        <w:rPr>
          <w:sz w:val="16"/>
        </w:rPr>
        <w:t xml:space="preserve">Zad. Nr 2 – wymiana wewnętrznej instalacji co, demontaż instalacji technologicznej kotłowni, adaptacja                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</w:t>
      </w:r>
      <w:r>
        <w:rPr>
          <w:sz w:val="16"/>
        </w:rPr>
        <w:t>pomieszczeń węzła cieplneg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Zadanie nr 1- 4</w:t>
        <w:tab/>
        <w:tab/>
        <w:t>b) liczba ofert odrzuconych :  Zadanie nr 1 –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Zadanie nr 2- 4                                                                     Zadanie nr 2 -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Zad. Nr 1  894 000,02zł</w:t>
        <w:tab/>
        <w:t>b) cena najdroższej oferty (z VAT) : Zad. Nr 1   965 265,0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                                                      </w:t>
      </w:r>
      <w:r>
        <w:rPr>
          <w:sz w:val="16"/>
        </w:rPr>
        <w:t>Zad. Nr 2  347 013,91zł                                                                         Zad. Nr 2  363 251,54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464766"/>
      <w:bookmarkStart w:id="3" w:name="__Fieldmark__1_3955464766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danie nr 1 :  „FAWID” Sp. z o.o. 98-300 Wieluń, Rychłowice 34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125386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  <w:szCs w:val="16"/>
        </w:rPr>
        <w:t xml:space="preserve">894 000,02zł </w:t>
      </w:r>
      <w:r>
        <w:rPr>
          <w:sz w:val="16"/>
          <w:szCs w:val="16"/>
        </w:rPr>
        <w:t>słownie: osiemset dziewięćdziesiąt cztery tysiące 02/10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danie nr 2 : Przedsiębiorstwo Remontowo-Montażowe „KORMET” s.c. 98-300 Wieluń, ul. Popiełuszki 4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73000357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Cena ofertowa wynosi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>347 013,91zł</w:t>
      </w:r>
      <w:r>
        <w:rPr>
          <w:sz w:val="16"/>
          <w:szCs w:val="16"/>
        </w:rPr>
        <w:t xml:space="preserve"> słownie: trzysta czterdzieści siedem tysięcy trzynaście złotych 91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955464766"/>
      <w:bookmarkStart w:id="5" w:name="__Fieldmark__2_395546476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955464766"/>
      <w:bookmarkStart w:id="7" w:name="__Fieldmark__3_395546476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955464766"/>
      <w:bookmarkStart w:id="9" w:name="__Fieldmark__4_395546476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955464766"/>
      <w:bookmarkStart w:id="11" w:name="__Fieldmark__5_395546476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955464766"/>
      <w:bookmarkStart w:id="13" w:name="__Fieldmark__6_395546476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55464766"/>
      <w:bookmarkStart w:id="15" w:name="__Fieldmark__7_3955464766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55464766"/>
      <w:bookmarkStart w:id="17" w:name="__Fieldmark__8_3955464766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4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7-27T12:14:00Z</dcterms:modified>
  <cp:revision>2</cp:revision>
  <dc:subject/>
  <dc:title>Ogłoszenie o wyniku postępowania</dc:title>
</cp:coreProperties>
</file>