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5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8.07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Termomodernizację budynku Szkoły Podstawowej Nr 5 z Oddziałami Integracyjnymi w Wieluniu przy ul. Traugutta 38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Zadanie nr 1- </w:t>
      </w:r>
      <w:r>
        <w:rPr>
          <w:u w:val="single"/>
        </w:rPr>
        <w:t>docieplenie ścian, dachów, wymiana okien i drzwi, instalacja odgrom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FAWID” Sp. z o.o. 98-300 Wieluń, Rychłowice 3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894 000,02 zł </w:t>
      </w:r>
    </w:p>
    <w:p>
      <w:pPr>
        <w:pStyle w:val="Normal"/>
        <w:rPr/>
      </w:pPr>
      <w:r>
        <w:rPr/>
        <w:t xml:space="preserve">słownie: osiemset dziewięćdziesiąt cztery tysiące złotych 02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Zadanie nr 2- </w:t>
      </w:r>
      <w:r>
        <w:rPr>
          <w:u w:val="single"/>
        </w:rPr>
        <w:t>wymiana wewnętrznej instalacji co, demontaż instalacji technologicznej kotłowni, adaptacja pomieszczeń węzła ciepl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siębiorstwo Remontowo-Montażowe „KORMET” s.c. 98-300 Wieluń, ul. Popiełuszki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47 013,91 zł </w:t>
      </w:r>
    </w:p>
    <w:p>
      <w:pPr>
        <w:pStyle w:val="Normal"/>
        <w:rPr/>
      </w:pPr>
      <w:r>
        <w:rPr/>
        <w:t xml:space="preserve">słownie: trzysta czterdzieści siedem tysięcy trzynaście złotych 91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dsiębiorstwo Produkcyjno-Usługowo-Handlowe „ESBUD” sp.j. Dutka, Jaglic, Raducki, 98-300 Wieluń, ul. Traugutta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kład Budowlany inż. Henryk Kaczmarski, 98-220 Zduńska Wola, ul. Dojazd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dsiębiorstwo Remontowo-Montażowe „KORMET” s.c. 98-300 Wieluń, ul. Popiełuszki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„FAWID” Sp. z o.o. 98-300 Wieluń, Rychłowic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akład Budowlano-Instalacyjny „INSBUD” 98-300 Wieluń, ul. Palestrancka 4/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„TADOS” Sp. z o.o. 97-500 Radomsko, ul. Krasickiego 2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4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07-27T12:14:00Z</dcterms:modified>
  <cp:revision>2</cp:revision>
  <dc:subject/>
  <dc:title>IR-7040/127/04/05</dc:title>
</cp:coreProperties>
</file>