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8.07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>
          <w:szCs w:val="28"/>
        </w:rPr>
        <w:t>„</w:t>
      </w:r>
      <w:r>
        <w:rPr>
          <w:szCs w:val="28"/>
        </w:rPr>
        <w:t xml:space="preserve">Zagospodarowanie placu pomiędzy ulicami Augustiańską, Narutowicza, Ewangelicką i Nowy Rynek w Wieluniu” 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51 082,43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pięćdziesiąt jeden tysięcy osiemdziesiąt dwa złote 43/100 tj. 11 644,05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3159595"/>
      <w:bookmarkStart w:id="1" w:name="__Fieldmark__0_783159595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1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48 071,24zł</w:t>
        <w:tab/>
        <w:t>b) cena najdroższej oferty (z VAT) : 48 071,24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3159595"/>
      <w:bookmarkStart w:id="3" w:name="__Fieldmark__1_783159595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„</w:t>
      </w:r>
      <w:r>
        <w:rPr>
          <w:b/>
          <w:sz w:val="16"/>
          <w:szCs w:val="16"/>
        </w:rPr>
        <w:t xml:space="preserve">MALTABUD” sp. jawna Bogdan Wełna i Zbigniew Wełna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Wodna 11,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9611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48 071,24zł </w:t>
      </w:r>
      <w:r>
        <w:rPr>
          <w:sz w:val="16"/>
          <w:szCs w:val="16"/>
        </w:rPr>
        <w:t xml:space="preserve">słownie: czterdzieści osiem tysięcy siedemdziesiąt jeden złotych 24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783159595"/>
      <w:bookmarkStart w:id="5" w:name="__Fieldmark__2_783159595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783159595"/>
      <w:bookmarkStart w:id="7" w:name="__Fieldmark__3_783159595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783159595"/>
      <w:bookmarkStart w:id="9" w:name="__Fieldmark__4_783159595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783159595"/>
      <w:bookmarkStart w:id="11" w:name="__Fieldmark__5_783159595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783159595"/>
      <w:bookmarkStart w:id="13" w:name="__Fieldmark__6_783159595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783159595"/>
      <w:bookmarkStart w:id="15" w:name="__Fieldmark__7_783159595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783159595"/>
      <w:bookmarkStart w:id="17" w:name="__Fieldmark__8_783159595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13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7-27T12:13:00Z</dcterms:modified>
  <cp:revision>2</cp:revision>
  <dc:subject/>
  <dc:title>Ogłoszenie o wyniku postępowania</dc:title>
</cp:coreProperties>
</file>