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56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8.07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  <w:tab/>
        <w:t xml:space="preserve">„MALTABUD” s.c. Bogdan Wełna i Zbigniew Wełn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Wodna 1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szCs w:val="28"/>
        </w:rPr>
        <w:t xml:space="preserve">„Zagospodarowanie placu pomiędzy ulicami Augustiańską, Narutowicza, Ewangelicką i Nowy Rynek w Wieluniu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MALTABUD” s.c. Bogdan Wełna i Zbigniew Wełna, 98-300 Wieluń, ul. Wodna 1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48 071,24 zł </w:t>
      </w:r>
    </w:p>
    <w:p>
      <w:pPr>
        <w:pStyle w:val="Normal"/>
        <w:rPr>
          <w:b/>
          <w:b/>
          <w:u w:val="single"/>
        </w:rPr>
      </w:pPr>
      <w:r>
        <w:rPr/>
        <w:t xml:space="preserve">słownie: czterdzieści osiem tysięcy siedemdziesiąt jeden złotych 24/100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drogą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40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6-07-28T07:40:00Z</dcterms:modified>
  <cp:revision>2</cp:revision>
  <dc:subject/>
  <dc:title>IR-7040/127/04/05</dc:title>
</cp:coreProperties>
</file>