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48/06</w:t>
      </w:r>
      <w:r>
        <w:rPr>
          <w:sz w:val="22"/>
        </w:rPr>
        <w:tab/>
        <w:tab/>
        <w:tab/>
        <w:tab/>
        <w:tab/>
        <w:tab/>
        <w:tab/>
        <w:t xml:space="preserve">Wieluń, dnia 24.07.2006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ind w:left="4248" w:hanging="0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rzedsiębiorstwo Usługowe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„ADMA” Piotr Człapiński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Okólna 1/15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ODRZUCENIU OFERT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Zamawiający Gmina Wieluń, działając na podstawie art.89 ust. 2 i 5 ustawy z dnia 29 stycznia Prawo zamówień publicznych (Dz. U. z 2004r. Nr 19 poz. 177 z późniejszymi zmianami) zawiadamia o odrzuceniu oferty z udziału w postępowaniu w trybie zapytania o cenę na </w:t>
      </w:r>
      <w:r>
        <w:rPr>
          <w:b/>
          <w:u w:val="single"/>
        </w:rPr>
        <w:t>„</w:t>
      </w:r>
      <w:r>
        <w:rPr>
          <w:b/>
          <w:sz w:val="22"/>
          <w:szCs w:val="22"/>
        </w:rPr>
        <w:t>Remont nawierzchni i chodników ul.  Dojazdowej w Wieluniu”</w:t>
      </w:r>
      <w:r>
        <w:rPr>
          <w:sz w:val="22"/>
          <w:szCs w:val="22"/>
        </w:rPr>
        <w:t xml:space="preserve"> wykonawcę :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4"/>
          <w:szCs w:val="24"/>
        </w:rPr>
        <w:t>Przedsiębiorstwo Usługowe „ADMA” Piotr Człapiński ul. Okólna 1/15 , 98-300 Wielu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dstawa prawna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Ustawa z dnia 29 stycznia Prawo zamówień publicznych (Dz. U. z 2004r. Nr 19 poz. 177 z późniejszymi zmianami) art. 89 ust.1 pkt 2 i 5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zasadni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erta została złożona przez wykonawcę wykluczonego z udziału w postępowaniu o udzielenie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w ofercie przetargowej w przedłożonym wykazie robót zrealizowanych w ciągu ostatnich 5 lat nie wykazał roboty porównywalnej z niniejszym zamówieniem i o zakresie polegającym na wykonaniu robót drogowych o wartości co najmniej 100 000,00 zł. </w:t>
      </w:r>
    </w:p>
    <w:p>
      <w:pPr>
        <w:pStyle w:val="Normal"/>
        <w:rPr/>
      </w:pPr>
      <w:r>
        <w:rPr>
          <w:sz w:val="22"/>
          <w:szCs w:val="22"/>
        </w:rPr>
        <w:t>Treść oferty nie odpowiada streści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zgodnie z art. 36 ust. 4 ustawy Prawo zamówień publicznych żądał w pkt. 22 specyfikacji istotnych warunków zamówienia wskazania przez wykonawcę w ofercie części zamówienia, której wykonanie zamierza powierzyć podwykonawcom oraz podania nazw proponowanych podwykonawców. Złożona oferta przez Wykonawcę Przedsiębiorstwo Usługowe „ADMA” Piotr Człapiński ul. Okólna 1/15 , 98-300 Wieluń nie zawiera powyższych inform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4.07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42:00Z</dcterms:created>
  <dc:creator>Majtyka</dc:creator>
  <dc:description/>
  <cp:keywords/>
  <dc:language>en-US</dc:language>
  <cp:lastModifiedBy>prygiela</cp:lastModifiedBy>
  <cp:lastPrinted>2006-07-04T12:06:00Z</cp:lastPrinted>
  <dcterms:modified xsi:type="dcterms:W3CDTF">2006-07-24T08:42:00Z</dcterms:modified>
  <cp:revision>2</cp:revision>
  <dc:subject/>
  <dc:title>OR</dc:title>
</cp:coreProperties>
</file>