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4.07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/>
        <w:t>Remont nawierzchni i chodników ul.  Dojazdowej w Wieluniu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57 193,19 zł ( wraz z szacunkową wartością zamówienia uzupełniającego) słownie: dwieście pięćdziesiąt siedem tysięcy sto dziewięćdziesiąt trzy zł 19/100 gr.  tj. 58 626,21 EURO. Wartość zamówienia podstawowego (bez VAT) 223 646,19 zł słownie : dwieście dwadzieścia trzy tysiące sześćset czterdzieści sześć zł 19/100 gr. tj. 50 979,40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9580894"/>
      <w:bookmarkStart w:id="1" w:name="__Fieldmark__0_2909580894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:  195 068,47 zł  (słownie : sto dziewięćdziesiąt pięć tysięcy sześćdziesiąt osiem zł  czterdzieści siedem gr.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- zł (słownie : - zł 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9580894"/>
      <w:bookmarkStart w:id="3" w:name="__Fieldmark__1_290958089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rPr>
          <w:b/>
          <w:sz w:val="16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  |_  |_ _|__|_ _|_ _|_  _|_ _|_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ab/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-------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X</w:t>
      </w:r>
      <w:r>
        <w:rPr>
          <w:sz w:val="16"/>
        </w:rPr>
        <w:t xml:space="preserve"> - </w:t>
      </w:r>
      <w:r>
        <w:rPr>
          <w:sz w:val="16"/>
          <w:u w:val="single"/>
        </w:rPr>
        <w:t xml:space="preserve">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u w:val="single"/>
        </w:rPr>
      </w:pPr>
      <w:r>
        <w:rPr>
          <w:sz w:val="16"/>
          <w:u w:val="single"/>
        </w:rPr>
        <w:t xml:space="preserve">        </w:t>
      </w:r>
      <w:r>
        <w:rPr>
          <w:sz w:val="16"/>
          <w:u w:val="single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909580894"/>
      <w:bookmarkStart w:id="5" w:name="__Fieldmark__2_290958089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909580894"/>
      <w:bookmarkStart w:id="7" w:name="__Fieldmark__3_290958089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909580894"/>
      <w:bookmarkStart w:id="9" w:name="__Fieldmark__4_290958089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909580894"/>
      <w:bookmarkStart w:id="11" w:name="__Fieldmark__5_290958089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09580894"/>
      <w:bookmarkStart w:id="13" w:name="__Fieldmark__6_2909580894"/>
      <w:bookmarkEnd w:id="13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09580894"/>
      <w:bookmarkStart w:id="15" w:name="__Fieldmark__7_2909580894"/>
      <w:bookmarkEnd w:id="15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41:00Z</dcterms:created>
  <dc:creator>prygiela</dc:creator>
  <dc:description/>
  <cp:keywords/>
  <dc:language>en-US</dc:language>
  <cp:lastModifiedBy>prygiela</cp:lastModifiedBy>
  <cp:lastPrinted>2006-07-20T15:05:00Z</cp:lastPrinted>
  <dcterms:modified xsi:type="dcterms:W3CDTF">2006-07-24T08:41:00Z</dcterms:modified>
  <cp:revision>2</cp:revision>
  <dc:subject/>
  <dc:title>Ogłoszenie o wyniku postępowania</dc:title>
</cp:coreProperties>
</file>