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48/06</w:t>
      </w:r>
      <w:r>
        <w:rPr>
          <w:sz w:val="22"/>
        </w:rPr>
        <w:tab/>
        <w:tab/>
        <w:tab/>
        <w:tab/>
        <w:tab/>
        <w:tab/>
        <w:tab/>
        <w:t xml:space="preserve">Wieluń, dnia 24.07.2006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rzedsiębiorstwo Usługowe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„ADMA” Piotr Człapiński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Okólna 1/15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  <w:sz w:val="22"/>
          <w:szCs w:val="22"/>
        </w:rPr>
        <w:t xml:space="preserve">    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Dotyczy: </w:t>
      </w:r>
      <w:r>
        <w:rPr>
          <w:sz w:val="22"/>
          <w:szCs w:val="22"/>
          <w:u w:val="single"/>
        </w:rPr>
        <w:t xml:space="preserve">postępowania przetargowego w trybie przetargu nieograniczonego na zadanie pn </w:t>
      </w:r>
      <w:r>
        <w:rPr>
          <w:b/>
          <w:sz w:val="22"/>
          <w:szCs w:val="22"/>
          <w:u w:val="single"/>
        </w:rPr>
        <w:t xml:space="preserve">„Remont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u w:val="single"/>
        </w:rPr>
        <w:t>nawierzchni i chodników ul.  Dojazdowej w Wieluniu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Na podstawie art. 24 ust.2 pkt 3 ustawy z dnia 29 stycznia 2004r. Prawo zamówień publicznych (Dz.U. Nr 19 poz. 177 z późniejszymi zmianami) § 1 ust. 2 pkt 1 Rozporządzenia Prezesa Rady Ministrów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  <w:sz w:val="22"/>
          <w:szCs w:val="22"/>
        </w:rPr>
        <w:t>Dz. U. z dnia 24 maja 2006 r. Nr 87 poz. 605</w:t>
      </w:r>
      <w:r>
        <w:rPr>
          <w:sz w:val="22"/>
          <w:szCs w:val="22"/>
        </w:rPr>
        <w:t xml:space="preserve">) oraz pkt 6.1 b). Specyfikacji istotnych warunków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lucza się</w:t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>z postępowania o zamówienie publiczne na zadanie pn.„</w:t>
      </w:r>
      <w:r>
        <w:rPr>
          <w:b/>
          <w:sz w:val="22"/>
          <w:szCs w:val="22"/>
        </w:rPr>
        <w:t xml:space="preserve"> Remont nawierzchni i chodników ul.  Dojazdowej w Wieluniu</w:t>
      </w:r>
      <w:r>
        <w:rPr>
          <w:sz w:val="22"/>
          <w:szCs w:val="22"/>
        </w:rPr>
        <w:t xml:space="preserve">” wykonawcę </w:t>
      </w:r>
      <w:r>
        <w:rPr>
          <w:b/>
          <w:sz w:val="24"/>
          <w:szCs w:val="24"/>
        </w:rPr>
        <w:t>Przedsiębiorstwo Usługowe „ADMA” Piotr Człapiński ul. Okólna 1/15 , 98-300 Wielu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art.24 ust.4 ofertę uznaje się za odrzuconą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 zażądał w specyfikacji istotnych warunków zamówienia na potwierdzenie warunku z 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 xml:space="preserve">pkt. 5.2 a/. tj. na udokumentowanie wykonania w ciągu ostatnich pięciu lat, a jeżeli okres prowadzenia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sz w:val="22"/>
          <w:szCs w:val="22"/>
        </w:rPr>
        <w:t>działalności jest krótszy – w tym okresie, co najmniej jednej roboty budowlanej o charakterze porównywalnym z niniejszym zamówieniem i zakresie polegającym na wykonaniu robót drogowych o wartości co najmniej 100.000,00 zł, wykazu robót zawierający następujące dane: wartość robót, nazwa i adres budowy, termin realizacji robót oraz dokumenty, że w/w roboty zostały wykonane należycie, np. referencje</w:t>
      </w:r>
    </w:p>
    <w:p>
      <w:pPr>
        <w:pStyle w:val="Tekstpodstawowywcity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w ofercie przetargowej w przedłożonym wykazie robót zrealizowanych w ciągu ostatnich 5 lat nie wykazał roboty porównywalnej z niniejszym zamówieniem i o zakresie polegającym na wykonaniu robót drogowych o wartości co najmniej 100 000,00 z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nie wzywał Wykonawcy Przedsiębiorstwo Usługowe „ADMA” Piotr Człapiński ul. Okólna 1/15 , 98-300 Wieluń do uzupełnienia nie złożonych dokumentów</w:t>
      </w:r>
      <w:r>
        <w:rPr>
          <w:sz w:val="24"/>
          <w:szCs w:val="24"/>
        </w:rPr>
        <w:t xml:space="preserve"> potwierdzających spełnianie warunku udziału w postępowaniu o którym mowa w art. 26 ust. 3 ustawy </w:t>
      </w:r>
      <w:r>
        <w:rPr>
          <w:sz w:val="22"/>
          <w:szCs w:val="22"/>
        </w:rPr>
        <w:t xml:space="preserve">Prawo zamówień publicznych, ponieważ pomimo ich uzupełnienia konieczne byłoby unieważnienie postępowania. </w:t>
      </w:r>
    </w:p>
    <w:p>
      <w:pPr>
        <w:pStyle w:val="Normal"/>
        <w:rPr/>
      </w:pPr>
      <w:r>
        <w:rPr>
          <w:sz w:val="22"/>
          <w:szCs w:val="22"/>
        </w:rPr>
        <w:t xml:space="preserve">Zamawiający ponadto zgodnie z art. 36 ust. 4 ustawy Prawo zamówień publicznych żądał w pkt. 22 specyfikacji istotnych warunków zamówienia wskazania przez wykonawcę w ofercie części zamówienia, której wykonanie zamierza powierzyć podwykonawcom oraz podania nazw proponowanych podwykonawców. Złożona oferta przez Wykonawcę Przedsiębiorstwo Usługowe „ADMA” Piotr Człapiński ul. Okólna 1/15 , 98-300 Wieluń nie zawiera powyższych informacji i zgodnie z art. 89 ust. 1 pkt. 2 podlega odrzuceniu ponieważ treść oferty nie odpowiada treści specyfikacji istotnych warunków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zględniając powyższe wykonawca Przedsiębiorstwo Usługowe „ADMA” Piotr Człapiński ul. Okólna 1/15 , 98-300 Wieluń został wykluczony z postępowania na zadanie pn. “</w:t>
      </w:r>
      <w:r>
        <w:rPr>
          <w:b/>
          <w:sz w:val="22"/>
          <w:szCs w:val="22"/>
        </w:rPr>
        <w:t xml:space="preserve"> Remont nawierzchni i chodników ul.  Dojazdowej w Wieluniu</w:t>
      </w:r>
      <w:r>
        <w:rPr>
          <w:sz w:val="22"/>
          <w:szCs w:val="22"/>
        </w:rPr>
        <w:t>”, a jego oferta zostaje odrzucona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4.07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Wykonawcy przysługują środki ochrony prawnej, których procedury określono w specyfikacji istotnych warunków zamówienia w oparciu o przepisy ustawy Prawo zamówień publicznych zawarte w dziale VI środki ochrony prawnej   Dz. U. z 2004 r. Nr 19 poz. 177 z późniejszymi zmi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41:00Z</dcterms:created>
  <dc:creator>Majtyka</dc:creator>
  <dc:description/>
  <cp:keywords/>
  <dc:language>en-US</dc:language>
  <cp:lastModifiedBy>prygiela</cp:lastModifiedBy>
  <cp:lastPrinted>2006-07-20T14:22:00Z</cp:lastPrinted>
  <dcterms:modified xsi:type="dcterms:W3CDTF">2006-07-24T08:41:00Z</dcterms:modified>
  <cp:revision>2</cp:revision>
  <dc:subject/>
  <dc:title>OR</dc:title>
</cp:coreProperties>
</file>