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4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1.07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</w:t>
        <w:tab/>
        <w:t xml:space="preserve">Przedsiębiorstwo Remontowo-Montażowe „KORMET” s.c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ul. Popiełuszki 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Wykonanie instalacji co i ccw oraz wod-kan. w budynku przy ul.Skłodowskiej 12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Remontowo-Montażowe „KORMET” s.c. , 98-300 Wieluń, ul. Popiełuszki 4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18 926,91zł </w:t>
      </w:r>
    </w:p>
    <w:p>
      <w:pPr>
        <w:pStyle w:val="Normal"/>
        <w:rPr>
          <w:b/>
          <w:b/>
          <w:u w:val="single"/>
        </w:rPr>
      </w:pPr>
      <w:r>
        <w:rPr/>
        <w:t>słownie: sto osiemnaście tysięcy dziewięćset dwadzieścia sześć złotych 91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52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07-21T08:52:00Z</dcterms:modified>
  <cp:revision>2</cp:revision>
  <dc:subject/>
  <dc:title>IR-7040/127/04/05</dc:title>
</cp:coreProperties>
</file>