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1.07.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Wykonanie instalacji co i ccw oraz wod-kan. w budynku przy ul. Skłodowskiej 12 w Wieluniu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126 479,03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sto dwadzieścia sześć tysięcy czterysta siedemdziesiąt dziewięć 03/100 tj. 28 830,41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2301746"/>
      <w:bookmarkStart w:id="1" w:name="__Fieldmark__0_1832301746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118 926,91zł</w:t>
        <w:tab/>
        <w:t>b) cena najdroższej oferty (z VAT) : 118 926,91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2301746"/>
      <w:bookmarkStart w:id="3" w:name="__Fieldmark__1_1832301746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zedsiębiorstwo Remontowo-Montażowe „KORMET” s.c.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l. Popiełuszki 4, 98-300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00357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118 926,91zł </w:t>
      </w:r>
      <w:r>
        <w:rPr>
          <w:sz w:val="16"/>
          <w:szCs w:val="16"/>
        </w:rPr>
        <w:t xml:space="preserve">słownie: sto osiemnaście tysięcy dziewięćset dwadzieścia sześć złotych 91/100  </w:t>
      </w: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832301746"/>
      <w:bookmarkStart w:id="5" w:name="__Fieldmark__2_1832301746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832301746"/>
      <w:bookmarkStart w:id="7" w:name="__Fieldmark__3_1832301746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832301746"/>
      <w:bookmarkStart w:id="9" w:name="__Fieldmark__4_1832301746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832301746"/>
      <w:bookmarkStart w:id="11" w:name="__Fieldmark__5_1832301746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832301746"/>
      <w:bookmarkStart w:id="13" w:name="__Fieldmark__6_1832301746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32301746"/>
      <w:bookmarkStart w:id="15" w:name="__Fieldmark__7_1832301746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32301746"/>
      <w:bookmarkStart w:id="17" w:name="__Fieldmark__8_1832301746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53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7-21T08:53:00Z</dcterms:modified>
  <cp:revision>2</cp:revision>
  <dc:subject/>
  <dc:title>Ogłoszenie o wyniku postępowania</dc:title>
</cp:coreProperties>
</file>