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1.07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Wykonanie instalacji co i ccw oraz wod-kan. w budynku przy ul. Skłodowskiej 10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22 990,09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to dwadzieścia dwa tysiące dziewięćset dziewięćdziesiąt złotych 09/100 tj. 28 035,12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7322572"/>
      <w:bookmarkStart w:id="1" w:name="__Fieldmark__0_3037322572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116 844,06zł</w:t>
        <w:tab/>
        <w:t>b) cena najdroższej oferty (z VAT) : 128 720,16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7322572"/>
      <w:bookmarkStart w:id="3" w:name="__Fieldmark__1_3037322572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dsiębiorstwo Handlowo-Usługowe „BUDEX” Tomasz Lebioda.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Warszawska 22,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1639012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116 844,06zł </w:t>
      </w:r>
      <w:r>
        <w:rPr>
          <w:sz w:val="16"/>
          <w:szCs w:val="16"/>
        </w:rPr>
        <w:t xml:space="preserve">słownie: sto szesnaście tysięcy osiemset czterdzieści cztery złote 06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037322572"/>
      <w:bookmarkStart w:id="5" w:name="__Fieldmark__2_3037322572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037322572"/>
      <w:bookmarkStart w:id="7" w:name="__Fieldmark__3_3037322572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037322572"/>
      <w:bookmarkStart w:id="9" w:name="__Fieldmark__4_3037322572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037322572"/>
      <w:bookmarkStart w:id="11" w:name="__Fieldmark__5_3037322572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037322572"/>
      <w:bookmarkStart w:id="13" w:name="__Fieldmark__6_3037322572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37322572"/>
      <w:bookmarkStart w:id="15" w:name="__Fieldmark__7_3037322572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37322572"/>
      <w:bookmarkStart w:id="17" w:name="__Fieldmark__8_3037322572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54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7-21T08:54:00Z</dcterms:modified>
  <cp:revision>2</cp:revision>
  <dc:subject/>
  <dc:title>Ogłoszenie o wyniku postępowania</dc:title>
</cp:coreProperties>
</file>